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6"/>
          <w:szCs w:val="26"/>
        </w:rPr>
        <w:t>74932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ссмотрения заявок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третье декабря две тысячи двадцать первого года</w:t>
      </w:r>
      <w:r>
        <w:rPr>
          <w:i/>
          <w:sz w:val="26"/>
          <w:szCs w:val="26"/>
        </w:rPr>
        <w:t xml:space="preserve"> (03.12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третье декабря две тысячи двадцать первого года</w:t>
      </w:r>
      <w:r>
        <w:rPr>
          <w:i/>
          <w:sz w:val="26"/>
          <w:szCs w:val="26"/>
        </w:rPr>
        <w:t xml:space="preserve"> (03.12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1-00 часов местного времени (5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1-15 часов местного времени (5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.08.2015 № 318 (с изм. от 16.07.2021 № 41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8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конкурс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а муниципальной собственности:</w:t>
      </w:r>
    </w:p>
    <w:tbl>
      <w:tblPr>
        <w:tblW w:w="99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761"/>
        <w:gridCol w:w="1418"/>
        <w:gridCol w:w="1276"/>
      </w:tblGrid>
      <w:tr>
        <w:trPr>
          <w:trHeight w:val="9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581 800 (четыре миллиона пятьсот восемьдесят одна тысяча восемьсот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тор продажи недвиж</w:t>
      </w:r>
      <w:bookmarkStart w:id="0" w:name="_GoBack"/>
      <w:bookmarkEnd w:id="0"/>
      <w:r>
        <w:rPr>
          <w:b/>
          <w:sz w:val="26"/>
          <w:szCs w:val="26"/>
        </w:rPr>
        <w:t xml:space="preserve">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 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                   от 21.12.2001 № 178-ФЗ «О приватизации государственного и муниципального имущества», постановление Правительства Российской Федерации от 27.08.2012   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(в редакции от 02.02.2021 № 331), распоряжение  комитета по управлению имуществом муниципального образования города Благовещенска от 09.02.2021 №  80 «Об условиях приватизации муниципального имущества в электронной форме» (в редакции от 05.07.2021 № 388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74932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установил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27 октября 2021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01 декабря 2021</w:t>
      </w:r>
      <w:r>
        <w:rPr>
          <w:sz w:val="26"/>
          <w:szCs w:val="26"/>
        </w:rPr>
        <w:t xml:space="preserve"> года заявки  на лот № 1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Федерального закона РФ от 21.12.2001г.                   № 178-ФЗ «О приватизации государственного и муниципального имущества»,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конкурс в  электронной форме назначенный на 15 октября 2021 года по лоту № 1 признается несостоявшимся.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27"/>
        <w:gridCol w:w="2386"/>
      </w:tblGrid>
      <w:tr>
        <w:trPr>
          <w:trHeight w:val="592" w:hRule="atLeast"/>
        </w:trPr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>
          <w:trHeight w:val="388" w:hRule="atLeast"/>
        </w:trPr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>
          <w:trHeight w:val="299" w:hRule="atLeast"/>
        </w:trPr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707" w:gutter="0" w:header="709" w:top="766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577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9c7ac3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9c7ac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7</TotalTime>
  <Application>LibreOffice/7.4.7.2$Linux_X86_64 LibreOffice_project/40$Build-2</Application>
  <AppVersion>15.0000</AppVersion>
  <Pages>1</Pages>
  <Words>713</Words>
  <Characters>4065</Characters>
  <CharactersWithSpaces>4769</CharactersWithSpaces>
  <Paragraphs>9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1-12-02T08:09:00Z</cp:lastPrinted>
  <dcterms:modified xsi:type="dcterms:W3CDTF">2021-12-02T08:16:00Z</dcterms:modified>
  <cp:revision>91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