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2.10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3"/>
        <w:gridCol w:w="2798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44:443, площадью 120 кв.м., расположенного в квартале 344, для хранения автотранспор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 аукциона Юденок А.А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8:324, площадью 7574 кв.м., расположенного в квартале 438, для магазина, бытового обслужив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 аукциона Глыбочка С.П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5, площадью 1405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Style w:val="Txt1"/>
                <w:rFonts w:cs="Times New Roman" w:ascii="Times New Roman" w:hAnsi="Times New Roman"/>
                <w:sz w:val="24"/>
                <w:szCs w:val="24"/>
              </w:rPr>
              <w:t>с кадастровым номером 28:01:000000:11024, площадью 2999 кв.м, расположенный на территории Дубровка, в районе 4 км Игнатьевского шоссе, с видом разрешенного использования – для ведения садоводства.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Витошкиным Д.И.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49:00Z</dcterms:created>
  <dc:creator>zemlya</dc:creator>
  <dc:description/>
  <cp:keywords/>
  <dc:language>en-US</dc:language>
  <cp:lastModifiedBy>zemlya3</cp:lastModifiedBy>
  <cp:lastPrinted>2020-10-02T12:50:00Z</cp:lastPrinted>
  <dcterms:modified xsi:type="dcterms:W3CDTF">2020-10-02T04:45:00Z</dcterms:modified>
  <cp:revision>11</cp:revision>
  <dc:subject/>
  <dc:title>ПРОТОКОЛ № 21</dc:title>
</cp:coreProperties>
</file>