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ённого строительства объекта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ля земельного участка с кадастровым номером 28:01:020397:18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расположенного в квартале 397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020397:18, расположенного                     в квартале 397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Земельный участок с кадастровым номером 28:01:020397:18 площадью                  687 кв.м, с разрешённым использованием – «для размещения объекта розничной торговли», находится в общей долевой собственности Каземова Антона Вячеславовича и Ковтун Виталия Николаевича, расположен в квартале 397 города Благовещенска, в территориальной зоне жилой застройки индивидуальными жилыми домами до 3-х этажей с участками (Ж-1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Отклонение от предельных параметров разрешённого строительства объекта капитального строительства (</w:t>
      </w:r>
      <w:r>
        <w:rPr>
          <w:bCs/>
          <w:sz w:val="26"/>
          <w:szCs w:val="26"/>
        </w:rPr>
        <w:t>магазин автозапчастей</w:t>
      </w:r>
      <w:r>
        <w:rPr>
          <w:sz w:val="26"/>
          <w:szCs w:val="26"/>
        </w:rPr>
        <w:t>) запрашивается в части минимальных отступов от границ земельного участка до стен здания – уменьшение  с 3,0 м до 1,0 м с западной стороны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6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https://www.admblag.ru/     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0.03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7.04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30 мар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0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9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10.03.2023 по 29.03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29.03.2023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3:30:00Z</dcterms:created>
  <dc:creator>Hicunova</dc:creator>
  <dc:description/>
  <dc:language>en-US</dc:language>
  <cp:lastModifiedBy>Кудрявцева Оксана Борисовна</cp:lastModifiedBy>
  <cp:lastPrinted>2022-04-11T17:39:00Z</cp:lastPrinted>
  <dcterms:modified xsi:type="dcterms:W3CDTF">2023-03-07T03:30:00Z</dcterms:modified>
  <cp:revision>2</cp:revision>
  <dc:subject/>
  <dc:title>Администрация города Благовещенска</dc:title>
</cp:coreProperties>
</file>