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итет по управлению имуществом муниципального образования города Благовещенск сообщает о продаже муниципального имущества  на конкурсе в электронной форме 01.06.2023 года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  <w:lang w:eastAsia="en-US"/>
        </w:rPr>
        <w:t>Лот № 1.</w:t>
      </w:r>
      <w:r>
        <w:rPr>
          <w:sz w:val="26"/>
          <w:szCs w:val="26"/>
          <w:lang w:eastAsia="en-US"/>
        </w:rPr>
        <w:t xml:space="preserve"> Магазин, назначение: нежилое здание, расположенный по адресу:                             г. Благовещенск, ул. Красноармейская, д.154, этажность – 2, в том числе подземных 1, площадью 215,9 кв.м, 1905 года постройки, кадастровый номер 28:01:010127:173. На основании приказа государственной инспекции по охране объектов культурного наследия Амурской области от 18.07.2017 № 75 вышеуказанный объект культурного наследия «Частный дом» включен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Normal"/>
        <w:ind w:firstLine="42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магазины, общая площадь 1173 кв.м, адрес: г. Благовещенск, ул. Красноармейская, д. 154, кадастровый номер  28:01:010127:70. </w:t>
      </w:r>
    </w:p>
    <w:p>
      <w:pPr>
        <w:pStyle w:val="Normal"/>
        <w:ind w:firstLine="42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ыночная стоимость земельного участка составляет – 2 110 800,00 (два миллиона сто десять тысяч восемьсот рублей 00 копеек)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Участниками признаны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- ИП Черемисин Виктор Юрьевич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Шимко Александра Михайловна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Победителем признан участник - ИП Черемисин Виктор Юрьевич, предложивший цену 213 800,00 (двести тринадцать тысяч восемьсот рублей 00 копеек).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2:00Z</dcterms:created>
  <dc:creator>urist4</dc:creator>
  <dc:description/>
  <cp:keywords/>
  <dc:language>en-US</dc:language>
  <cp:lastModifiedBy>Евтушенко Сюзанна Валентиновна</cp:lastModifiedBy>
  <cp:lastPrinted>2020-06-18T16:36:00Z</cp:lastPrinted>
  <dcterms:modified xsi:type="dcterms:W3CDTF">2023-06-02T08:48:00Z</dcterms:modified>
  <cp:revision>50</cp:revision>
  <dc:subject/>
  <dc:title>На предстоящий аукцион на 15</dc:title>
</cp:coreProperties>
</file>