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й администрации города Благовещенска Амурской области от 11.12.2023 № 6554 «О проведении открытого аукциона в электронной форме на право заключения договоров аренды земельных участков, расположенных в кварталах 439, 499 г. Благовещенска», от 18.12.2023 № 6700 «О внесении изменения в постановление администрации города Благовещенска от 11.12.2023 № 6554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6 янва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/>
        <w:t>право заключения договоров аренды земельных участков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8"/>
        <w:gridCol w:w="1079"/>
        <w:gridCol w:w="2739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:01:020439:5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64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8:01:020439:5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4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8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 квартал 439.  Земельные  участки  расположены  в  квартале,  ограниченном  р. Чигири – створом ул. Трудовая – ул. Светлая – ул. Шимановского, на расстоянии:</w:t>
      </w:r>
    </w:p>
    <w:p>
      <w:pPr>
        <w:pStyle w:val="Normal"/>
        <w:ind w:hanging="0"/>
        <w:rPr/>
      </w:pPr>
      <w:r>
        <w:rPr>
          <w:sz w:val="24"/>
          <w:szCs w:val="24"/>
        </w:rPr>
        <w:t>- 73,3 м в северо-восточном направлении от автостоянки закрытого типа № 1 по адресу: ул. Шимановского, 207/1 (лот № 1)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в 71,7 м в северо-восточном направлении от автостоянки закрытого типа № 1 по адресу: ул. Шимановского, 207/1 (лот № 2)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е участки расположены в границах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границах санитарного разрыва, отображённого от гаражного массив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На земельных участках </w:t>
      </w:r>
      <w:r>
        <w:rPr>
          <w:color w:val="000000"/>
          <w:sz w:val="24"/>
          <w:szCs w:val="24"/>
        </w:rPr>
        <w:t>имеются навалы мусора с частями разрушенных бетонных блок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ых участков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1 – 21 кв.м.;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2 – 20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1 -  для одноэтажного – 21 кв.м; для двухэтажного – 42 кв.м.</w:t>
      </w:r>
    </w:p>
    <w:p>
      <w:pPr>
        <w:pStyle w:val="Normal"/>
        <w:widowControl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лоту № 2 -  для одноэтажного – 20 кв.м; для двухэтажного – 40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99:213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9. Земельный участок расположен в центральной части квартала, ограниченного улицами Хвойная – Ромашковая – Зазеркальная - Дальняя, в 20,7 м к югу от индивидуального дома по адресу: ул. Сосновая, д. 3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5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sz w:val="24"/>
          <w:szCs w:val="24"/>
        </w:rPr>
        <w:t xml:space="preserve"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; подзона 4 сектор 30). Ограничения  использования  указаны  в  приложении  к вышеуказанному приказу и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плотную к земельному участку расположена воздушная линия электропередачи ВЛ-10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охранных зон) охранная зона от воздушных линий электропередачи 10 кВ - 10 м в обе стороны от крайних проводо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пункту 10 Правил охранных зон в охранных зонах допускается размещение зданий и сооружений при соблюдении следующих параметров: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При возведении на садовом земельном участке хозяйственных построек, располагаемых на расстоянии 1 м от границы соседнего земельного участка, скат крыши следует ориентировать таким образом, чтобы сток дождевой воды не попал на соседний участо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/>
      </w:pPr>
      <w:r>
        <w:rPr>
          <w:sz w:val="24"/>
          <w:szCs w:val="24"/>
        </w:rPr>
        <w:t xml:space="preserve">6. Территории земельного участка покрыта травянисто-кустарниковой растительностью. 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 531,98 ру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>7. Согласно пп. 3 п. 8 ст. 39.8, п. 10 ст. 39.11 Земельного кодекса Российской Федерации участниками аукциона могут являться только граждане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I. Предельные параметры разрешё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атьи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атьи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Максимальная площадь застройки земельного участка – 422 кв.м (включая площадь застройки под вспомогательными строениями)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44 кв.м (включая площадь вспомогательных строений)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914 75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7 44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82 951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5 дека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2 январ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предоставляется также индивидуальными предпринимателями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п. 3 п. 8 ст. 39.8,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4 янва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4 янва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я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6 января 20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09 часов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 xml:space="preserve"> (по местному времени). 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или наибольший размер ежегодной арендной платы за земельный участок.</w:t>
      </w:r>
    </w:p>
    <w:p>
      <w:pPr>
        <w:pStyle w:val="Normal"/>
        <w:ind w:firstLine="708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7. Сроки внесения оплаты по договорам: </w:t>
      </w:r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0:58:00Z</dcterms:created>
  <dc:creator>shulekinana</dc:creator>
  <dc:description/>
  <dc:language>en-US</dc:language>
  <cp:lastModifiedBy>Скворцова Мира Сергеевна</cp:lastModifiedBy>
  <cp:lastPrinted>2023-10-27T15:09:00Z</cp:lastPrinted>
  <dcterms:modified xsi:type="dcterms:W3CDTF">2023-12-22T00:58:00Z</dcterms:modified>
  <cp:revision>3</cp:revision>
  <dc:subject/>
  <dc:title>Приложение 1</dc:title>
</cp:coreProperties>
</file>