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, на основании решения Арбитражного суда Амурской области от 21.06.2021 по делу № А04-2422/2021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а который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и почтовый адрес: 675000, Амурская область, г. Благовещенск,                        ул. Б. Хмельницкого, д. 8/2, этаж 2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, 8 (4162) 22-37-17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 незавершенного строительства», постановление администрации города Благовещенска от 26.06.2023 № 3355 «О проведении аукциона по продаже объекта незавершенного строительства, расположенного в квартале 91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на основании решения Арбитражного суда Амурской области от 21.06.2021 по делу № А04-2422/2021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олютивная часть решения суда:</w:t>
      </w:r>
      <w:r>
        <w:rPr>
          <w:rFonts w:cs="Times New Roman" w:ascii="Times New Roman" w:hAnsi="Times New Roman"/>
          <w:sz w:val="24"/>
          <w:szCs w:val="24"/>
        </w:rPr>
        <w:t xml:space="preserve"> изъять у индивидуального предпринимателя Осипова Алексея Владимировича (ОГРНИП 316280100050017, ИНН 280100121799) объект незавершенного строительства с кадастровым номером 28:01:010091:545, расположенный на земельном участке с кадастровым номером 28:01:010091:114, путем продажи с публичных торго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1 ноября 2023 в 11 час. 00 мин</w:t>
      </w:r>
      <w:r>
        <w:rPr>
          <w:rFonts w:cs="Times New Roman" w:ascii="Times New Roman" w:hAnsi="Times New Roman"/>
          <w:sz w:val="24"/>
          <w:szCs w:val="24"/>
        </w:rPr>
        <w:t>. по адресу: 675000, Амурская область, г. Благовещенск, ул. Б. Хмельницкого, д. 8/2, этаж 2, 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09 октября 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5 ноября 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675000, Амурская область,                      г. Благовещенск, ул. Б. Хмельницкого, д. 8/2, этаж 2, каб. 14, ежедневно: </w:t>
      </w:r>
      <w:r>
        <w:rPr>
          <w:rFonts w:cs="Times New Roman" w:ascii="Times New Roman" w:hAnsi="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Times New Roman" w:ascii="Times New Roman" w:hAnsi="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7 ноября 2023</w:t>
      </w:r>
      <w:r>
        <w:rPr>
          <w:rFonts w:cs="Times New Roman" w:ascii="Times New Roman" w:hAnsi="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дмет аукц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– объект незавершенного строительства, расположенный по адресу Амурская область, г. Благовещенск, квартал 9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завершенного строительства – 28:01:010091:54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Times New Roman" w:ascii="Times New Roman" w:hAnsi="Times New Roman"/>
          <w:spacing w:val="-2"/>
          <w:sz w:val="24"/>
          <w:szCs w:val="24"/>
        </w:rPr>
        <w:t>111,6 кв.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готовности объекта – 5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5.11.2016 № 28-28/001-28/301/047/2016-327/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 объекта незавершенного строительства – Осипов Алексей Владимиро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 индивидуальному предпринимателю Осипову Алексею Владимировичу производить действия, связанные с регистрацией перехода права собственности на недвижимое имущество – объект незавершенного строительства с кадастровым номером 28:01:010091:545, расположенный на земельном участке с кадастровым номером 28:01:010091:114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ить Управлению Федеральной службы государственной регистрации кадастра и картографии по Амурской области производить действия, связанные с регистрацией перехода прав на недвижимое  имущество – объект незавершенного строительства с кадастровым номером 28:01:010091:545, расположенный на земельном участке с кадастровым номером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–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– 40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ное использование земельного участка – хранение автотранспорта, код 2.7.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не обременен правами треть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рассматриваемый земельный участок расположен в территориальной зоне многоэтажной жилой застройки (Ж-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 вид разрешённого использования «хранение автотранспорта» относится к условно разрешенному виду ис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493 от 04.02.2022 года.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следующи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ницах приаэродромной территории аэродрома Благовещенск (Игнатьево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оны зато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квартала 91 не обеспечена документацией по планировке территор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ельная (максимальная) высота – не устанавливается, в соответствии с п. 3.5.1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я – 1 м, в соответствии с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казатели плотности застройки земельного участка: максимальный процент застройки – 80%; максимальный коэффициент плотности застройки – 2,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аксимальная площадь застройки земельного участка – 327 кв.м; максимальная площадь объекта капитального строительства на земельном участке – 982 кв.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зон с особыми условиями использования территор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(ограничения содержатся в приложении к вышеуказанному приказу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границах зоны затопления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       г. Благовещенск Амурской области» (ограничения содержатся в приложении к вышеуказанному приказ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я в отношении застройки, которые необходимо выполни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учить в установленном порядке градостроительный план земельного участка и разрешение на строительств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 401 083,60 </w:t>
      </w:r>
      <w:r>
        <w:rPr>
          <w:rFonts w:cs="Times New Roman" w:ascii="Times New Roman" w:hAnsi="Times New Roman"/>
          <w:b/>
          <w:sz w:val="24"/>
          <w:szCs w:val="24"/>
        </w:rPr>
        <w:t>(два миллиона четыреста одна тысяча восемьдесят три) рубля 60 копеек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>с отчетом по определению рыночной стоимости  от 11.05.2023 № 1231/23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- 480 216,72 (четыреста восемьдесят тысяч двести шестнадцать) рублей 72 копейки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шаг аукциона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20 000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(двадцать тысяч) рубл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от № 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567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, установленных п. 5                     ст. 449.1 Гражданского кодекса РФ.</w:t>
      </w:r>
    </w:p>
    <w:p>
      <w:pPr>
        <w:pStyle w:val="Style23"/>
        <w:spacing w:before="0" w:after="0"/>
        <w:ind w:firstLine="567"/>
        <w:jc w:val="both"/>
        <w:rPr/>
      </w:pPr>
      <w:r>
        <w:rPr/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567"/>
        <w:jc w:val="both"/>
        <w:rPr/>
      </w:pPr>
      <w:r>
        <w:rPr/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Times New Roman" w:ascii="Times New Roman" w:hAnsi="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вносится путем перечисления денежных средств на </w:t>
      </w:r>
      <w:r>
        <w:rPr>
          <w:rFonts w:eastAsia="Calibri" w:cs="Times New Roman" w:ascii="Times New Roman" w:hAnsi="Times New Roman"/>
          <w:sz w:val="24"/>
          <w:szCs w:val="24"/>
        </w:rPr>
        <w:t>реквизиты для перечисления задат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чет получателя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ходящего в состав ЕК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) не поступление задатка на дат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кончания прием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заявок на участие в аукционе, а именн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о 15 ноября 2023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Times New Roman" w:ascii="Times New Roman" w:hAnsi="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для размещения информации о проведении торгов (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аздел «Строительство»)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Times New Roman" w:ascii="Times New Roman" w:hAnsi="Times New Roman"/>
          <w:b/>
          <w:sz w:val="24"/>
          <w:szCs w:val="24"/>
        </w:rPr>
        <w:t xml:space="preserve">в течение 5 (пяти) рабочих дней с даты  заключения договора купли-продажи на реквизиты, указанные в договоре купли-продажи, </w:t>
      </w:r>
      <w:r>
        <w:rPr>
          <w:rFonts w:cs="Times New Roman" w:ascii="Times New Roman" w:hAnsi="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,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объект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www.admblag.ru</w:t>
      </w:r>
      <w:r>
        <w:rPr>
          <w:rFonts w:cs="Times New Roman" w:ascii="Times New Roman" w:hAnsi="Times New Roman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ение осмотра объекта проводится заинтересованным лицом самостоятельно.</w:t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по управлению имуществом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тору аукциона)</w:t>
      </w:r>
    </w:p>
    <w:p>
      <w:pPr>
        <w:pStyle w:val="Style23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ЯВКА НА УЧАСТИЕ В АУКЦИОНЕ</w:t>
      </w:r>
    </w:p>
    <w:p>
      <w:pPr>
        <w:pStyle w:val="Style23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21 » ноября 2023г.</w:t>
      </w:r>
    </w:p>
    <w:p>
      <w:pPr>
        <w:pStyle w:val="Normal"/>
        <w:spacing w:before="0" w:after="200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я____________  №__________________ выдан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жительства)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веренность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Заявителю извест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rFonts w:cs="Times New Roman" w:ascii="Times New Roman" w:hAnsi="Times New Roman"/>
          <w:b/>
          <w:sz w:val="20"/>
          <w:szCs w:val="20"/>
        </w:rPr>
        <w:t>и он не имеет претензий к ни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rFonts w:cs="Times New Roman" w:ascii="Times New Roman" w:hAnsi="Times New Roman"/>
          <w:b/>
          <w:sz w:val="20"/>
          <w:szCs w:val="20"/>
        </w:rPr>
        <w:t xml:space="preserve">480 216,72 (четыреста восемьдесят тысяч двести шестнадцать) рублей 72 коп., </w:t>
      </w:r>
      <w:r>
        <w:rPr>
          <w:rFonts w:cs="Times New Roman" w:ascii="Times New Roman" w:hAnsi="Times New Roman"/>
          <w:sz w:val="20"/>
          <w:szCs w:val="20"/>
        </w:rPr>
        <w:t>указанный в извещении о  проведении 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КПП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</w:t>
      </w:r>
      <w:r>
        <w:rPr>
          <w:rFonts w:cs="Times New Roman" w:ascii="Times New Roman" w:hAnsi="Times New Roman"/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______________________________________________________________________________________________3.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25"/>
        <w:ind w:firstLine="1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_______мин______"_____"______________________20__ г. за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0FB8AB52908A3E88945604AC2282DE997117D77DC6B0478A069D45443ICx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34:00Z</dcterms:created>
  <dc:creator>Володичева</dc:creator>
  <dc:description/>
  <cp:keywords/>
  <dc:language>en-US</dc:language>
  <cp:lastModifiedBy>Евтушенко Сюзанна Валентиновна</cp:lastModifiedBy>
  <cp:lastPrinted>2023-10-03T14:45:00Z</cp:lastPrinted>
  <dcterms:modified xsi:type="dcterms:W3CDTF">2023-10-03T07:43:00Z</dcterms:modified>
  <cp:revision>34</cp:revision>
  <dc:subject/>
  <dc:title/>
</cp:coreProperties>
</file>