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ВНЕСЕНИИ ИЗМЕНЕНИЙ В ИЗВЕЩЕНИЕ О ПРОВЕДЕНИИ 25.12.2015 ГОДА АУКЦИОНА НА ПРАВО ЗАКЛЮЧЕНИЯ ДОГОВОРА АРЕНДЫ ЗЕМЕЛЬНОГО УЧАСТКА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лючением управления архитектуры и градостроительства администрации города Благовещенска от 14.12.2015 № 3201 в извещение о проведении 25.12.2015 года аукциона, опубликованное в газете «Благовещенск» 20.11.2015 № 45 (1352) вносятся следующие изменения в отношении лота №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аздел извещения «Ограничения использования земельного участка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На участке возможно размещение АЗС, предназначенной только для заправки легковых транспортных средств жидким моторным топливом с наличием не более 2-х топливозаправочных колонок, в том числе с объектами обслуживания водителей и пассажиров (магазин сопутствующих товаров, кафе и санитарные узл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ЗС должна быть оборудована системами закольцовки паров бензина и локальными очистными сооруж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 стороны, граничащей с зоной жилой застройки, между земельным участком и границей жилой зоны предусмотреть полосу озеленения (для размещения озеленения специального назначения) шириной не менее 10,0 м, с посадкой деревьев не менее чем три ря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Арендатор земельного участка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учить технические условия на переустройство двух кабельных линий 10 кВ, попадающих в зону строительства, в филиале ОАО «АКС» «Амурэлектросетьсервис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адку зданий, строений и сооружений выполнять не ближе пяти метров от канализационного коллектора по ул. Василенк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проектную документацию с филиалом ОАО «АКС» «Амурэлектросетьсервис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звать представителей филиала ОАО «АКС» «Амурэлектросетьсервис» Амурского филиала ОАО «Ростелеком» и МП города Благовещенска «Городской сервисно-торговый.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аздел извещения «Предельные параметры разрешенного строительства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Территория квартала 404 города Благовещенска обеспечена документацией по планировке территории – постановлением администрации города Благовещенска от 21.08.2015 №3099 утверждена документация  по планировке территории квартала 404 города Благовещен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земельного участка площадью 2383 кв.м. следует включить предельные параметры разрешенного строительст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ая вместимость объекта – 2 топливораздаточных колонки только для заправки легкового автотранспорта жидким топли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ое количество этажей и высота зданий – не устанавливае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ая доля (%) озеленения земельного участка – 20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инимальный класс опасности (по классификации СанПиН) – V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инимальные отступы от красных линий до здания – без отсту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инимальные отступы от границ земельного участка до крайних выступающих конструктивных элементов зданий – не менее 1,0 м.»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6"/>
          <w:szCs w:val="26"/>
        </w:rPr>
        <w:t>Председатель комитета по управлению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имуществом муниципального</w:t>
      </w:r>
    </w:p>
    <w:p>
      <w:pPr>
        <w:pStyle w:val="Heading4"/>
        <w:rPr/>
      </w:pPr>
      <w:r>
        <w:rPr>
          <w:sz w:val="26"/>
          <w:szCs w:val="26"/>
        </w:rPr>
        <w:t>образования города Благовещенска                                                                   О.А. Богданова</w:t>
      </w:r>
    </w:p>
    <w:sectPr>
      <w:type w:val="nextPage"/>
      <w:pgSz w:w="11906" w:h="16838"/>
      <w:pgMar w:left="1259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04:00Z</dcterms:created>
  <dc:creator>zemlya</dc:creator>
  <dc:description/>
  <cp:keywords/>
  <dc:language>en-US</dc:language>
  <cp:lastModifiedBy>urist1</cp:lastModifiedBy>
  <cp:lastPrinted>2015-12-15T17:03:00Z</cp:lastPrinted>
  <dcterms:modified xsi:type="dcterms:W3CDTF">2015-12-15T08:05:00Z</dcterms:modified>
  <cp:revision>5</cp:revision>
  <dc:subject/>
  <dc:title>АДМИНИСТРАЦИЯ ГОРОДА </dc:title>
</cp:coreProperties>
</file>