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 / 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</w:rPr>
          <w:t>http://благовещенск.рф/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18.11.2015 № 4181 </w:t>
      </w:r>
      <w:bookmarkStart w:id="2" w:name="_Hlk430262961"/>
      <w:bookmarkStart w:id="3" w:name="OLE_LINK4"/>
      <w:bookmarkStart w:id="4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«</w:t>
      </w:r>
      <w:bookmarkEnd w:id="2"/>
      <w:bookmarkEnd w:id="3"/>
      <w:bookmarkEnd w:id="4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 заключения договора аренды земельного участка, расположенного в квартале 404».</w:t>
      </w:r>
    </w:p>
    <w:p>
      <w:pPr>
        <w:pStyle w:val="1250"/>
        <w:widowControl w:val="false"/>
        <w:ind w:hanging="0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5 декабря 2015 г. в 10.00 часов</w:t>
      </w:r>
      <w:r>
        <w:rPr>
          <w:sz w:val="24"/>
          <w:szCs w:val="24"/>
        </w:rPr>
        <w:t xml:space="preserve">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Благовещенск, ул. Б.Хмельницкого, д. 8/2, этаж 2, каб. 4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widowControl w:val="false"/>
        <w:ind w:hanging="0"/>
        <w:rPr>
          <w:sz w:val="24"/>
          <w:szCs w:val="24"/>
        </w:rPr>
      </w:pPr>
      <w:bookmarkStart w:id="5" w:name="OLE_LINK5"/>
      <w:bookmarkEnd w:id="5"/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04:1332.</w:t>
      </w:r>
    </w:p>
    <w:p>
      <w:pPr>
        <w:pStyle w:val="Normal"/>
        <w:widowControl w:val="false"/>
        <w:autoSpaceDE w:val="false"/>
        <w:ind w:hanging="0"/>
        <w:rPr>
          <w:color w:val="000000"/>
          <w:spacing w:val="4"/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04. Земельный участок </w:t>
      </w:r>
      <w:r>
        <w:rPr>
          <w:color w:val="000000"/>
          <w:spacing w:val="4"/>
          <w:sz w:val="24"/>
          <w:szCs w:val="24"/>
        </w:rPr>
        <w:t>расположен в юго-западной части квартала 404, границы которого проходят по ул. Воронкова–ул.Василенко–ул.Игнатьевское шоссе-ул.Тепличная, ориентировочно в 89,3 м к юго-востоку от многоквартирного жилого дома по адресу: Василенко, 14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383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автозаправочной станции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hanging="0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. На участке возможно размещение АЗС, предназначенной только для заправки легковых транспортных средств жидким моторным топливом с наличием не более 3-х топливозаправочных колонок, в том числе с объектами обслуживания водителей и пассажиров (магазин сопутствующих товаров, кафе и санитарные узлы)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. Арендатору земельного участка необходимо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получить технические условия на переустройство двух кабельных линий 10 кВ, попадающих в зону строительства, в филиале ОАО «АКС» «Амурэлектросетьсервис»;</w:t>
      </w:r>
    </w:p>
    <w:p>
      <w:pPr>
        <w:pStyle w:val="Normal"/>
        <w:ind w:hanging="0"/>
        <w:rPr/>
      </w:pPr>
      <w:r>
        <w:rPr>
          <w:sz w:val="24"/>
          <w:szCs w:val="24"/>
        </w:rPr>
        <w:t>- посадку зданий, строений и сооружений выполнять не ближе пяти метров от канализационного коллектора по ул. Василенко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согласовать проектную документацию с филиалом ОАО «АКС» «Амурэлектросетьсервис»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вызвать представителей филиала ОАО «АКС» «Амурэлектросетьсервис» Амурского филиала ОАО «Ростелеком» и МП города Благовещенска «Городской сервисно-торговый комплекс» при производстве земляных работ.   </w:t>
      </w:r>
    </w:p>
    <w:p>
      <w:pPr>
        <w:pStyle w:val="Normal"/>
        <w:ind w:firstLine="567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объектов обслуживания автодорожного транспорта на локальных территориях с условиями регулирования озеленения земельных участков                                    (Тр-5). Градостроительный регламент территориальной зоны Тр-5 установлен статьями 20 и 25.5 Правил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rPr/>
      </w:pPr>
      <w:r>
        <w:rPr>
          <w:bCs/>
          <w:sz w:val="24"/>
          <w:szCs w:val="24"/>
        </w:rPr>
        <w:t xml:space="preserve">1. На земельном участке возможно размещения автозаправочных станций (АЗС) только для легкового автотранспорта </w:t>
      </w:r>
      <w:r>
        <w:rPr>
          <w:color w:val="000000"/>
          <w:sz w:val="24"/>
          <w:szCs w:val="24"/>
        </w:rPr>
        <w:t>с наличием не более 3-х топливозаправочных колонок</w:t>
      </w:r>
      <w:r>
        <w:rPr>
          <w:sz w:val="24"/>
          <w:szCs w:val="24"/>
        </w:rPr>
        <w:t xml:space="preserve"> с  системами закольцовки паров бензина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rPr>
          <w:sz w:val="24"/>
          <w:szCs w:val="24"/>
        </w:rPr>
      </w:pPr>
      <w:r>
        <w:rPr>
          <w:sz w:val="24"/>
          <w:szCs w:val="24"/>
        </w:rPr>
        <w:t>2. Максимальное количество этажей зданий, строений, сооружений на территории земельного участка – не устанавливается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rPr>
          <w:sz w:val="24"/>
          <w:szCs w:val="24"/>
        </w:rPr>
      </w:pPr>
      <w:r>
        <w:rPr>
          <w:sz w:val="24"/>
          <w:szCs w:val="24"/>
        </w:rPr>
        <w:t>3. Предельная (максимальная и/или минимальная) высота зданий, строений, сооружений на территории земельного участка – не устанавливается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rPr>
          <w:sz w:val="24"/>
          <w:szCs w:val="24"/>
        </w:rPr>
      </w:pPr>
      <w:r>
        <w:rPr>
          <w:sz w:val="24"/>
          <w:szCs w:val="24"/>
        </w:rPr>
        <w:t>4. Минимальная доля (%) озелененной территории – 20 %;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 данной зоне со стороны, граничащей с зонами жилой застройки, между земельными участками и границей жилой зоны необходимо предусматривать полосу озеленения (для размещения озеленения специального назначения) не менее 10,0 м, с посадкой деревьев  не менее чем в три ряда. 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rPr>
          <w:sz w:val="24"/>
          <w:szCs w:val="24"/>
        </w:rPr>
      </w:pPr>
      <w:r>
        <w:rPr>
          <w:sz w:val="24"/>
          <w:szCs w:val="24"/>
        </w:rPr>
        <w:t>5. Минимальное количество мест на погрузо-разгрузочных площадках на территории земельных участков – в соответствии с п.3.5 статьи 20 Прав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Минимальные отступы от границ земельных участков до крайних выступающих конструктивных элементов зданий (крыльца, лестницы, приямки, пандусы, входы в подвал, эркеры, балконы, козырьки, террасы и др. конструктивные элементы) – не менее 1,0 метр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Минимальные отступы от красных линий улиц до зданий – в  соответствии с п. 3.2.1 статьи 20 Правил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/>
      </w:pPr>
      <w:r>
        <w:rPr>
          <w:sz w:val="24"/>
          <w:szCs w:val="24"/>
        </w:rPr>
        <w:t xml:space="preserve">8. Максимальный класс опасности (по классификации СанПиН) объектов капитального строительства -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Негативное воздействие от объектов капитального строительства не должно выходить за границы данной территориальной зоны Тр - 5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Теплоснабжение объекта возможно от тепловой сети 404  квартала, при условии получения разрешения на отпуск тепла в филиале ОАО «ДГК» «Амурская генерация». 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Водоснабжение объекта возможно от водопровода Д-500 мм по ул. Василенко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Водоотведение объекта возможно в канализационный коллектор Д-400 мм по ул.Василенко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водоснабжения и водоотведения отсутствуют. 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– 5199869,39 руб./Гкал в час, без учета НДС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1.11.2017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 90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 900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bookmarkStart w:id="6" w:name="OLE_LINK5"/>
      <w:bookmarkStart w:id="7" w:name="OLE_LINK5"/>
      <w:bookmarkEnd w:id="7"/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3 ноября 2015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1 декабря 2015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/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-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23 декабря 2015 г. в 16 часов 00 мину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праве принять решение о внесении изменений в извещение о проведении аукциона или документацию об аукционе не позднее чем за 5 (пять) дней до даты окончания срока подачи заявок на участие в аукционе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Сроки внесения оплаты по договорам: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3 года (36 месяцев)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денежные средства, уплаченные по результатам аукциона, не подлежат возврату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 случае не внесения ежегодной арендной платы в установле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right="-159"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250"/>
        <w:widowControl w:val="false"/>
        <w:ind w:hanging="0"/>
        <w:rPr/>
      </w:pPr>
      <w:r>
        <w:rPr>
          <w:sz w:val="24"/>
          <w:szCs w:val="24"/>
        </w:rPr>
        <w:t>* если аукцион признан несостоявшимся по причине подачи единственной заявки платеж за 3 года (36 месяцев)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firstLine="5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ind w:right="-159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я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  И</w:t>
      </w:r>
      <w:r>
        <w:rPr>
          <w:sz w:val="24"/>
          <w:szCs w:val="24"/>
        </w:rPr>
        <w:t>.В Плотникова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57:00Z</dcterms:created>
  <dc:creator>shulekinana</dc:creator>
  <dc:description/>
  <cp:keywords/>
  <dc:language>en-US</dc:language>
  <cp:lastModifiedBy>zemlya3</cp:lastModifiedBy>
  <cp:lastPrinted>2015-11-18T15:07:00Z</cp:lastPrinted>
  <dcterms:modified xsi:type="dcterms:W3CDTF">2015-11-19T02:03:00Z</dcterms:modified>
  <cp:revision>5</cp:revision>
  <dc:subject/>
  <dc:title>Приложение 1</dc:title>
</cp:coreProperties>
</file>