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13 декабря 2019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704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31.08.2018 № 2710 «Об утверждении прогнозного плана (программы) приватизации муниципального имущества на 2019 год и плановый период 2020, 2021 годов», от 28.03.2019 № 975 «О внесении изменений в прогнозный план (программу) приватизации муниципального имущества на 2019 год и плановый период 2020, 2021 годов,  утвержденный постановлением администрации города Благовещенска от 31.08.2018№ 2710</w:t>
            </w:r>
            <w:r>
              <w:rPr>
                <w:bCs/>
                <w:sz w:val="28"/>
                <w:szCs w:val="28"/>
              </w:rPr>
              <w:t xml:space="preserve">», </w:t>
            </w:r>
            <w:r>
              <w:rPr>
                <w:sz w:val="28"/>
                <w:szCs w:val="28"/>
              </w:rPr>
              <w:t xml:space="preserve"> от 16.06.2019 № 1896 «О внесении изменений в прогнозный план (программу) приватизации муниципального имущества на 2019 год и плановый период 2020, 2021 годов, утвержденный постановлением администрации города Благовещенска от 31.08.2018№ 2710</w:t>
            </w:r>
            <w:r>
              <w:rPr>
                <w:bCs/>
                <w:sz w:val="28"/>
                <w:szCs w:val="28"/>
              </w:rPr>
              <w:t xml:space="preserve">», </w:t>
            </w:r>
            <w:r>
              <w:rPr>
                <w:sz w:val="28"/>
                <w:szCs w:val="28"/>
              </w:rPr>
              <w:t>от 24.09.2019 № 3296 «О внесении изменений в прогнозный план (программу) приватизации муниципального имущества на 2019 год и плановый период 2020, 2021 годов, утвержденный постановлением администрации города Благовещенска от 31.08.2018№ 2710</w:t>
            </w:r>
            <w:r>
              <w:rPr>
                <w:bCs/>
                <w:sz w:val="28"/>
                <w:szCs w:val="28"/>
              </w:rPr>
              <w:t xml:space="preserve">», </w:t>
            </w:r>
            <w:r>
              <w:rPr>
                <w:sz w:val="28"/>
                <w:szCs w:val="28"/>
              </w:rPr>
              <w:t>от 10.12.2019 № 4204 «О внесении изменений в прогнозный план (программу) приватизации муниципального имущества на 2019 год и плановый период 2020, 2021 годов, утвержденный постановлением администрации города Благовещенска от 31.08.2018                    № 2710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существить приватизацию объектов недвижимости, указанных в приложении к настоящему распоряжению, способом продажи муниципального имущества на аукционе в электронной форме в срок до 31.12.2019 г. </w:t>
            </w:r>
          </w:p>
          <w:p>
            <w:pPr>
              <w:pStyle w:val="Heading"/>
              <w:numPr>
                <w:ilvl w:val="0"/>
                <w:numId w:val="2"/>
              </w:numPr>
              <w:ind w:left="0"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отношении объектов недвижимости, указанных в приложении к настоящему распоряжению определить: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.1. открытую форму подачи предложений о цене участниками аукциона; 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___________2019  №  ______</w:t>
      </w:r>
    </w:p>
    <w:p>
      <w:pPr>
        <w:pStyle w:val="Heading"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ЪЕКТЫ НЕДВИЖИМОСТИ, В ОТНОШЕНИИ КОТОРЫХ ПРИНЯТО РЕШЕНИЕ ОБ  УСЛОВИЯХ ПРИВАТИЗАЦИИ </w:t>
      </w:r>
    </w:p>
    <w:p>
      <w:pPr>
        <w:pStyle w:val="Heading"/>
        <w:ind w:right="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четом НДС 20%</w:t>
            </w:r>
          </w:p>
        </w:tc>
      </w:tr>
      <w:tr>
        <w:trPr>
          <w:trHeight w:val="1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, назначение: нежилое здание, расположенный по адресу: г. Благовещенск, ул. Б.Хмельницкого, д. 61/1, этажность – 2, в том числе подземных 1, площадью 223,7 кв.м, 1917 года постройки, кадастровый номер 28:01:010162:746. На основании приказа государственной инспекции по охране объектов культурного наследия Амурской области от 04.03.2019 № 93  вышеуказанный объект, обладающий признаками культурного наследия «Дом Назаровой Е.Т.», включен в перечень выявленных объектов культурного наследия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2400 кв.м, адрес: г. Благовещенск, ул. Б.Хмельницкого, д. 61/1, кадастровый номер  28:01:010162:483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ночная стоимость земельного участка составляет 5 789 000 (пять миллионов семьсот восемьдесят девять тысяч) рублей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2 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urist4</cp:lastModifiedBy>
  <cp:lastPrinted>2019-12-13T14:56:00Z</cp:lastPrinted>
  <dcterms:modified xsi:type="dcterms:W3CDTF">2019-12-17T06:40:00Z</dcterms:modified>
  <cp:revision>48</cp:revision>
  <dc:subject/>
  <dc:title>АДМИНИСТРАЦИЯ ГОРОДА БЛАГОВЕЩЕНСКА АМУРСКОЙ ОБЛАСТИ</dc:title>
</cp:coreProperties>
</file>