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rFonts w:cs="Arial"/>
          <w:b/>
        </w:rPr>
        <w:t>24489-1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признании аукциона несостоявшимс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собствен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35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заседания – двадцать второе января две тысячи двадцатого года</w:t>
      </w:r>
      <w:r>
        <w:rPr>
          <w:i/>
          <w:sz w:val="26"/>
          <w:szCs w:val="26"/>
        </w:rPr>
        <w:t xml:space="preserve"> (22.01.2020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составления протокола – двадцать второе января две тысячи двадцатого года</w:t>
      </w:r>
      <w:r>
        <w:rPr>
          <w:i/>
          <w:sz w:val="26"/>
          <w:szCs w:val="26"/>
        </w:rPr>
        <w:t xml:space="preserve"> (22.01.2020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открыто – 10-00 часов местного времени (4:0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закрыто – 10-10 часов местного времени (4:1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19 августа 2015 № 318(с изм. от 23.08.2018 №  386, от 24.12.2019 № 736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исутствует на заседании 8 человек в состав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огданова Ольга Альбертовна – председатель комисс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Члены комисси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отникова Ирина Владимиро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Ульянич Вероника Александро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йденко Ольга Владимиро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хонина Светлана Викторо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усак Татьяна Геннадьевна </w:t>
      </w:r>
    </w:p>
    <w:p>
      <w:pPr>
        <w:pStyle w:val="Normal"/>
        <w:ind w:left="4320" w:hanging="4320"/>
        <w:jc w:val="both"/>
        <w:rPr>
          <w:sz w:val="27"/>
          <w:szCs w:val="27"/>
        </w:rPr>
      </w:pPr>
      <w:r>
        <w:rPr>
          <w:sz w:val="27"/>
          <w:szCs w:val="27"/>
        </w:rPr>
        <w:t>Какорина Лилия Александровна</w:t>
      </w:r>
    </w:p>
    <w:p>
      <w:pPr>
        <w:pStyle w:val="Normal"/>
        <w:spacing w:before="0" w:after="120"/>
        <w:ind w:left="4321" w:hanging="4321"/>
        <w:jc w:val="both"/>
        <w:rPr>
          <w:sz w:val="27"/>
          <w:szCs w:val="27"/>
        </w:rPr>
      </w:pPr>
      <w:r>
        <w:rPr>
          <w:sz w:val="27"/>
          <w:szCs w:val="27"/>
        </w:rPr>
        <w:t>Евтушенко Сюзанна Валентиновна - секретарь коми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заседани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смотрение заявок на участие в аукционе по продаж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ъектов муниципальной собственности:</w:t>
      </w:r>
    </w:p>
    <w:tbl>
      <w:tblPr>
        <w:tblW w:w="1015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8"/>
        <w:gridCol w:w="5769"/>
        <w:gridCol w:w="1417"/>
        <w:gridCol w:w="1417"/>
        <w:gridCol w:w="1081"/>
      </w:tblGrid>
      <w:tr>
        <w:trPr>
          <w:trHeight w:val="1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его характер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, НДС не облагаетс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(руб.)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08"/>
                <w:tab w:val="left" w:pos="0" w:leader="none"/>
              </w:tabs>
              <w:ind w:right="0" w:firstLine="27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газин, назначение: нежилое здание, расположенный по адресу: г. Благовещенск, ул. Б.Хмельницкого, д. 61/1, этажность – 2, в том числе подземных 1, площадью 223,7 кв.м, 1917 года постройки, кадастровый номер 28:01:010162:746. На основании приказа государственной инспекции по охране объектов культурного наследия Амурской области от 04.03.2019 № 93  вышеуказанный объект, обладающий признаками культурного наследия «Дом Назаровой Е.Т.», включен в перечень выявленных объектов культурного наследия.</w:t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0" w:leader="none"/>
              </w:tabs>
              <w:ind w:right="0" w:firstLine="2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ая площадь 2400 кв.м, адрес: г. Благовещенск, ул. Б.Хмельницкого, д. 61/1, кадастровый номер  28:01:010162:483.</w:t>
            </w:r>
          </w:p>
          <w:p>
            <w:pPr>
              <w:pStyle w:val="Normal"/>
              <w:widowControl w:val="false"/>
              <w:ind w:firstLine="317"/>
              <w:jc w:val="both"/>
              <w:rPr/>
            </w:pPr>
            <w:r>
              <w:rPr/>
              <w:t>Рыночная стоимость земельного участка составляет</w:t>
            </w:r>
            <w:r>
              <w:rPr>
                <w:b/>
              </w:rPr>
              <w:t xml:space="preserve"> </w:t>
            </w:r>
            <w:r>
              <w:rPr/>
              <w:t>- 5 789 000 (пять миллионов семьсот восемьдесят девять тысяч)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2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4 4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26 00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авцом муниципального имущества на основании постановление администрации города Благовещенска от 31.08.2018 № 2710 «Об утверждении прогнозного плана (программы) приватизации муниципального имущества на 2019 год и плановый период 2020, 2021 годов» (в редакции от 28.03.2019 № 975, 18.06.2019 № 1896 от 24.09.2019 № 3296, от 10.12.2019 № 4204), распоряжение  комитета по управлению имуществом муниципального образования города Благовещенска от 13.12.2019 </w:t>
      </w:r>
      <w:r>
        <w:rPr>
          <w:bCs/>
          <w:sz w:val="26"/>
          <w:szCs w:val="26"/>
        </w:rPr>
        <w:t>№ 704 «Об условиях приватизации муниципального имущества в электронной форме»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2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процедура  №  24489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подачи предложений о цене – открытая. </w:t>
      </w:r>
    </w:p>
    <w:tbl>
      <w:tblPr>
        <w:tblW w:w="1015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8"/>
        <w:gridCol w:w="5910"/>
        <w:gridCol w:w="1276"/>
        <w:gridCol w:w="1417"/>
        <w:gridCol w:w="1081"/>
      </w:tblGrid>
      <w:tr>
        <w:trPr>
          <w:trHeight w:val="1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его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, НДС не облагаетс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(руб.)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08"/>
                <w:tab w:val="left" w:pos="0" w:leader="none"/>
              </w:tabs>
              <w:ind w:right="0" w:firstLine="27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газин, назначение: нежилое здание, расположенный по адресу: г. Благовещенск, ул. Б.Хмельницкого, д. 61/1, этажность – 2, в том числе подземных 1, площадью 223,7 кв.м, 1917 года постройки, кадастровый номер 28:01:010162:746. На основании приказа государственной инспекции по охране объектов культурного наследия Амурской области от 04.03.2019 № 93  вышеуказанный объект, обладающий признаками культурного наследия «Дом Назаровой Е.Т.», включен в перечень выявленных объектов культурного наследия.</w:t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0" w:leader="none"/>
              </w:tabs>
              <w:ind w:right="0" w:firstLine="2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ая площадь 2400 кв.м, адрес: г. Благовещенск, ул. Б.Хмельницкого, д. 61/1, кадастровый номер  28:01:010162:483.</w:t>
            </w:r>
          </w:p>
          <w:p>
            <w:pPr>
              <w:pStyle w:val="Normal"/>
              <w:widowControl w:val="false"/>
              <w:ind w:firstLine="317"/>
              <w:jc w:val="both"/>
              <w:rPr/>
            </w:pPr>
            <w:r>
              <w:rPr/>
              <w:t>Рыночная стоимость земельного участка составляет</w:t>
            </w:r>
            <w:r>
              <w:rPr>
                <w:b/>
              </w:rPr>
              <w:t xml:space="preserve"> </w:t>
            </w:r>
            <w:r>
              <w:rPr/>
              <w:t>- 5 789 000 (пять миллионов семьсот восемьдесят девять тысяч)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2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4 4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26 00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на лот №  1  за период с 08.00 час время местное (02.00 час МСК)</w:t>
      </w:r>
      <w:r>
        <w:rPr>
          <w:b/>
          <w:sz w:val="26"/>
          <w:szCs w:val="26"/>
        </w:rPr>
        <w:t xml:space="preserve"> 18 декабря 2019</w:t>
      </w:r>
      <w:r>
        <w:rPr>
          <w:sz w:val="26"/>
          <w:szCs w:val="26"/>
        </w:rPr>
        <w:t xml:space="preserve"> года по 18.00 час время местное (12.00 час МСК)</w:t>
      </w:r>
      <w:r>
        <w:rPr>
          <w:b/>
          <w:sz w:val="26"/>
          <w:szCs w:val="26"/>
        </w:rPr>
        <w:t xml:space="preserve"> 20 января 2020</w:t>
      </w:r>
      <w:r>
        <w:rPr>
          <w:sz w:val="26"/>
          <w:szCs w:val="26"/>
        </w:rPr>
        <w:t xml:space="preserve"> года не поступили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Руководствуясь требованиями п. 3 ст. 18 Федерального закона РФ от 21.12.2001г.           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, комиссия - </w:t>
      </w:r>
      <w:r>
        <w:rPr>
          <w:b/>
          <w:sz w:val="26"/>
          <w:szCs w:val="26"/>
          <w:u w:val="single"/>
        </w:rPr>
        <w:t>р е ш и л а 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несостоявшимся аукцион по продаже муниципального недвижимого имущества, выставленного на продажу:</w:t>
      </w:r>
    </w:p>
    <w:tbl>
      <w:tblPr>
        <w:tblW w:w="1015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8"/>
        <w:gridCol w:w="5769"/>
        <w:gridCol w:w="1417"/>
        <w:gridCol w:w="1417"/>
        <w:gridCol w:w="1081"/>
      </w:tblGrid>
      <w:tr>
        <w:trPr>
          <w:trHeight w:val="1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его характер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, НДС не облагаетс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(руб.)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tabs>
                <w:tab w:val="clear" w:pos="708"/>
                <w:tab w:val="left" w:pos="0" w:leader="none"/>
              </w:tabs>
              <w:ind w:right="0" w:firstLine="27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газин, назначение: нежилое здание, расположенный по адресу: г. Благовещенск, ул. Б.Хмельницкого, д. 61/1, этажность – 2, в том числе подземных 1, площадью 223,7 кв.м, 1917 года постройки, кадастровый номер 28:01:010162:746. На основании приказа государственной инспекции по охране объектов культурного наследия Амурской области от 04.03.2019 № 93  вышеуказанный объект, обладающий признаками культурного наследия «Дом Назаровой Е.Т.», включен в перечень выявленных объектов культурного наследия.</w:t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0" w:leader="none"/>
              </w:tabs>
              <w:ind w:right="0" w:firstLine="2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ая площадь 2400 кв.м, адрес: г. Благовещенск, ул. Б.Хмельницкого, д. 61/1, кадастровый номер  28:01:010162:483.</w:t>
            </w:r>
          </w:p>
          <w:p>
            <w:pPr>
              <w:pStyle w:val="Normal"/>
              <w:widowControl w:val="false"/>
              <w:ind w:firstLine="317"/>
              <w:jc w:val="both"/>
              <w:rPr/>
            </w:pPr>
            <w:r>
              <w:rPr/>
              <w:t>Рыночная стоимость земельного участка составляет</w:t>
            </w:r>
            <w:r>
              <w:rPr>
                <w:b/>
              </w:rPr>
              <w:t xml:space="preserve"> </w:t>
            </w:r>
            <w:r>
              <w:rPr/>
              <w:t>- 5 789 000 (пять миллионов семьсот восемьдесят девять тысяч)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2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4 4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26 000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протокол составлен в 2-х экземплярах, имеющих одинаковую юридическую силу. </w:t>
      </w:r>
    </w:p>
    <w:tbl>
      <w:tblPr>
        <w:tblStyle w:val="a6"/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87"/>
        <w:gridCol w:w="2233"/>
      </w:tblGrid>
      <w:tr>
        <w:trPr>
          <w:trHeight w:val="592" w:hRule="atLeast"/>
        </w:trPr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Председатель комиссии:</w:t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О.А. Богданова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Секретарь комиссии:</w:t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 xml:space="preserve">С.В. Евтушенко  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Члены комиссии:</w:t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И.В. Плотникова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В.А. Ульянич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О.В. Пойденко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С.В. Плахонина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Т.Г. Гусак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 xml:space="preserve">Л.А. Какорина </w:t>
            </w:r>
          </w:p>
        </w:tc>
      </w:tr>
    </w:tbl>
    <w:p>
      <w:pPr>
        <w:pStyle w:val="Normal"/>
        <w:ind w:right="-1" w:hanging="0"/>
        <w:jc w:val="both"/>
        <w:rPr>
          <w:sz w:val="26"/>
          <w:szCs w:val="26"/>
        </w:rPr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567" w:gutter="0" w:header="709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54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53e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d53e7"/>
    <w:rPr/>
  </w:style>
  <w:style w:type="character" w:styleId="2" w:customStyle="1">
    <w:name w:val="Основной текст с отступом 2 Знак"/>
    <w:basedOn w:val="DefaultParagraphFont"/>
    <w:link w:val="BodyTextIndent2"/>
    <w:semiHidden/>
    <w:qFormat/>
    <w:locked/>
    <w:rsid w:val="00c1404a"/>
    <w:rPr>
      <w:sz w:val="24"/>
      <w:szCs w:val="24"/>
      <w:lang w:val="ru-RU" w:eastAsia="ru-RU" w:bidi="ar-SA"/>
    </w:rPr>
  </w:style>
  <w:style w:type="character" w:styleId="InternetLink">
    <w:name w:val="Hyperlink"/>
    <w:basedOn w:val="DefaultParagraphFont"/>
    <w:rsid w:val="00c542e7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Знак Знак Знак Знак Знак Знак Знак Знак Знак Знак Знак Знак Знак Знак Знак1 Знак Знак Знак Знак"/>
    <w:basedOn w:val="Normal"/>
    <w:qFormat/>
    <w:rsid w:val="009d53e7"/>
    <w:pPr/>
    <w:rPr>
      <w:rFonts w:ascii="Verdana" w:hAnsi="Verdana" w:cs="Verdana"/>
      <w:sz w:val="20"/>
      <w:szCs w:val="20"/>
      <w:lang w:val="en-US" w:eastAsia="en-US"/>
    </w:rPr>
  </w:style>
  <w:style w:type="paragraph" w:styleId="ConsPlusNonformat" w:customStyle="1">
    <w:name w:val="ConsPlusNonformat"/>
    <w:qFormat/>
    <w:rsid w:val="00d03a55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b872e2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"/>
    <w:qFormat/>
    <w:rsid w:val="00c1404a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844a1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a84690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&#1073;&#1083;&#1072;&#1075;&#1086;&#1074;&#1077;&#1097;&#1077;&#1085;&#1089;&#1082;.&#1088;&#1092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3</TotalTime>
  <Application>LibreOffice/7.4.7.2$Linux_X86_64 LibreOffice_project/40$Build-2</Application>
  <AppVersion>15.0000</AppVersion>
  <Pages>1</Pages>
  <Words>1013</Words>
  <Characters>5778</Characters>
  <CharactersWithSpaces>6778</CharactersWithSpaces>
  <Paragraphs>13</Paragraphs>
  <Company>КУИг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13:00Z</dcterms:created>
  <dc:creator>urist4</dc:creator>
  <dc:description/>
  <dc:language>en-US</dc:language>
  <cp:lastModifiedBy>urist4</cp:lastModifiedBy>
  <cp:lastPrinted>2020-01-22T00:30:00Z</cp:lastPrinted>
  <dcterms:modified xsi:type="dcterms:W3CDTF">2020-01-22T00:38:00Z</dcterms:modified>
  <cp:revision>62</cp:revision>
  <dc:subject/>
  <dc:title>ПРОТОКОЛ № 3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