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№ 3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1980"/>
        <w:gridCol w:w="1425"/>
        <w:gridCol w:w="1110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цена – сумма  арендной платы в месяц, 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адатка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г. Благовещенск,  ул. Ленина, 9/1, номера на поэтажном плане 20001, площадью 55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4 753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7,67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г. Благовещенск, ул. Пограничная, 124/2, площадью 126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39 405,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0,29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ое нежилое помещение, расположенное по адресу: г. Благовещенск, ул. Красноармейская, 65, общей площадью 122,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1 472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3,63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г. Благовещенск, Игнатьевское шоссе, 9, общей площадью 105,8 кв.м, пом. 2509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9 1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9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г. Благовещенск, ул. Чайковского, 211, площадью 54,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6124,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6,21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-мастерская, Лит Б, расположенный по адресу: г. Благовещенск, ул. Ленина, 97 А, общей площадью 142,2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3 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0,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20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 ИНН 2801010685 КПП 280101001,  Р/с № 40302810800003000035 в ГРКЦ ГУ Банка России по Амурской области г. Благовещенск БИК 041012001. Задаток должен поступить на счет продавца не позднее 17.09.2014 г. Задаток считается внесенным с момента его зачисления на счет Комит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лучае уклонения победителя конкурса от заключения договора внесенный им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rPr/>
      </w:pPr>
      <w:r>
        <w:rPr>
          <w:b/>
          <w:sz w:val="24"/>
          <w:szCs w:val="24"/>
        </w:rPr>
        <w:tab/>
        <w:t>Аукционная документация размещена</w:t>
      </w:r>
      <w:r>
        <w:rPr>
          <w:sz w:val="24"/>
          <w:szCs w:val="24"/>
        </w:rPr>
        <w:t xml:space="preserve"> на сайте администрации города Благовещенска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bla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8"/>
        <w:rPr/>
      </w:pPr>
      <w:r>
        <w:rPr>
          <w:szCs w:val="24"/>
        </w:rPr>
        <w:tab/>
      </w: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</w:t>
      </w:r>
      <w:r>
        <w:rPr>
          <w:sz w:val="26"/>
          <w:szCs w:val="26"/>
        </w:rPr>
        <w:t xml:space="preserve">00 часов до 14-00 часов) </w:t>
      </w:r>
      <w:r>
        <w:rPr/>
        <w:t xml:space="preserve">с 27.08.2014 г. до 17.09.2014 г. </w:t>
      </w:r>
      <w:r>
        <w:rPr>
          <w:szCs w:val="24"/>
        </w:rPr>
        <w:t>(включительно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>Определение участников аукциона состоится 19.09.2014 г. в 10-00</w:t>
      </w:r>
      <w:r>
        <w:rPr/>
        <w:t xml:space="preserve"> </w:t>
      </w:r>
      <w:r>
        <w:rPr>
          <w:sz w:val="24"/>
          <w:szCs w:val="24"/>
        </w:rPr>
        <w:t xml:space="preserve">по адресу: Комитет по управлению имуществом муниципального образования города Благовещенска, г. Благовещенск, ул. Б. Хмельницкого, 8/2, каб. 4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укцион (подведение итогов аукциона) состоится 23.09.2014 г.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г. Благовещенск, ул. Б. Хмельницкого, 8/2, каб.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8:00Z</dcterms:created>
  <dc:creator>arenda</dc:creator>
  <dc:description/>
  <cp:keywords/>
  <dc:language>en-US</dc:language>
  <cp:lastModifiedBy>arenda</cp:lastModifiedBy>
  <dcterms:modified xsi:type="dcterms:W3CDTF">2014-08-26T08:23:00Z</dcterms:modified>
  <cp:revision>1</cp:revision>
  <dc:subject/>
  <dc:title>Извещение</dc:title>
</cp:coreProperties>
</file>