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итет по управлению имуществом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Благовещенска сообщает: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меной аукциона в отношении земельного участка с кадастровым номером 28:01:010240:922, в извещение о</w:t>
      </w:r>
      <w:r>
        <w:rPr>
          <w:color w:val="000000"/>
          <w:sz w:val="28"/>
          <w:szCs w:val="28"/>
        </w:rPr>
        <w:t xml:space="preserve"> проведении 03 марта 2023 года аукциона на право заключения договоров аренды земельных участков, расположенных в кварталах 427, МП-2, в с.Садовое, </w:t>
      </w:r>
      <w:r>
        <w:rPr>
          <w:sz w:val="28"/>
          <w:szCs w:val="28"/>
        </w:rPr>
        <w:t xml:space="preserve">по продаже земельного участка в с/т «Березка», опубликованное 27.01.2023 в газете «Благовещенск» № 3 (1715), на сайте администрации города Благовещенска: </w:t>
      </w:r>
      <w:r>
        <w:rPr>
          <w:color w:val="000000"/>
          <w:sz w:val="28"/>
          <w:szCs w:val="28"/>
        </w:rPr>
        <w:t xml:space="preserve">http://www.admblag.ru (раздел «Продажа муниципального имущества и права аренды») и на официальном сайте Российской Федерации www.torgi.gov.ru, </w:t>
      </w:r>
      <w:r>
        <w:rPr>
          <w:sz w:val="28"/>
          <w:szCs w:val="28"/>
        </w:rPr>
        <w:t xml:space="preserve">внести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по лоту № 1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ый  абзац раздела 13 изложить в следующей редакции: «По лотам №№2-5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- постановление администрации города Благовещенска от 20.02.2023 № 726 «О внесении изменений в постановление администрации города Благовещенска от 25.01.2023 № 332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 xml:space="preserve">       О.А. Богдан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0:35:00Z</dcterms:created>
  <dc:creator>zemlya</dc:creator>
  <dc:description/>
  <dc:language>en-US</dc:language>
  <cp:lastModifiedBy>Котляревская Наталия Петровна</cp:lastModifiedBy>
  <cp:lastPrinted>2023-02-20T09:56:00Z</cp:lastPrinted>
  <dcterms:modified xsi:type="dcterms:W3CDTF">2023-02-21T00:35:00Z</dcterms:modified>
  <cp:revision>2</cp:revision>
  <dc:subject/>
  <dc:title>АДМИНИСТРАЦИЯ ГОРОДА</dc:title>
</cp:coreProperties>
</file>