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Итоги аукциона на право заключения договоров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аренды земельных участков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03.03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аво заключения договора аренды земельного участка 28:01:010240:922, площадью 4052 кв.м, в квартале 240, вид разрешенного использования – многоэтажная жилая  застрой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МЕНЕ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 заключения договора аренды земельного участка </w:t>
            </w:r>
            <w:r>
              <w:rPr>
                <w:color w:val="000000"/>
                <w:szCs w:val="28"/>
              </w:rPr>
              <w:t>28:01:010427:95, площадью 1200 кв.м, в квартале 427, вид разрешенного использования – дел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дитель аукцион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Специализированный застройщик «Строй В.Д.Д.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8"/>
                <w:szCs w:val="28"/>
              </w:rPr>
              <w:t>28:01:050002:161, площадью 7632 кв.м, в квартале МП-2 п. Моховая падь, вид разрешенного использования – деловое управление, магазины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 заключения договора аренды земельного участка </w:t>
            </w:r>
            <w:r>
              <w:rPr>
                <w:color w:val="000000"/>
                <w:szCs w:val="28"/>
              </w:rPr>
              <w:t>28:01:090022:209, площадью 40508 кв.м, в квартале С-22 с. Садовое,, вид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 заключения договора аренды земельного участка </w:t>
            </w:r>
            <w:r>
              <w:rPr>
                <w:color w:val="000000"/>
                <w:szCs w:val="28"/>
              </w:rPr>
              <w:t>28:01:090022:210, площадью 29376 кв.м,  в квартале  С-22 с.Садовое, вид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участок с кадастровым номером 28:01:110041:6, в с/т «Березка» в районе 4 км Игнатьевского шоссе, вид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i/>
          <w:i/>
          <w:sz w:val="22"/>
          <w:szCs w:val="28"/>
          <w:lang w:val="en-US"/>
        </w:rPr>
      </w:pPr>
      <w:r>
        <w:rPr>
          <w:i/>
          <w:sz w:val="22"/>
          <w:szCs w:val="28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2:00Z</dcterms:created>
  <dc:creator>shulekinana</dc:creator>
  <dc:description/>
  <cp:keywords/>
  <dc:language>en-US</dc:language>
  <cp:lastModifiedBy>Скворцова Мира Сергеевна</cp:lastModifiedBy>
  <cp:lastPrinted>2023-02-01T10:22:00Z</cp:lastPrinted>
  <dcterms:modified xsi:type="dcterms:W3CDTF">2023-03-03T02:20:00Z</dcterms:modified>
  <cp:revision>4</cp:revision>
  <dc:subject/>
  <dc:title>Приложение 1</dc:title>
</cp:coreProperties>
</file>