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 Хмельницкого, д. 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 от 30.11.2021 № 4795 «О проведении аукциона проведении аукциона на право заключения договоров аренды земельных участков, расположенных в кварталах 339, 382, 435, 396А, ЗПУ-3, ЗПУ-6 города Благовещенска», от 07.12.2021 № 4964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, расположенного в квартале 427, по продаже земельного участка, расположенного в квартале 167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1 январ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339:4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9. Земельный участок расположен в северной части квартала, ограниченного улицами Чайковского – Тополиная – территория ипподрома – Рабочая – Театральная –ж/д тупик, в 111,1 м северо-западнее здания по адресу: ул. Тополиная, 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4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хранения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. 26.5 Правил землепользования и застройки муниципального образования города Благовещенска, утверждённых решением Благовещенской городской Думы от 27.10.2016 № 26/100 (далее – Правила)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санитарного разрыва от гаражного массива и железной дороги (реестровый номер 28:01-6.2), ограничения использования земельных участков и объектов капитального строительства на полосах отвода и охранных зон железных дорог указаны в ст. 26.8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Уклон кровли для стока воды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На земельном участке расположена рекламная конструкц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Предельная (максимальная) высота индивидуального гаража – стоянки не более 6 м, в соответствии с п. 3.5.1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я – без отступов, в соответствии с п. 3.1.3 ст.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4. Минимальная доля (%) озеленённой территории земельного участка – 0%, в соответствии с п. 3.4 ст. 16 Правил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 xml:space="preserve">Максимальная площадь застройки земельного участка – 24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24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В связи с отдаленностью центральных сетей теплоснабжения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8 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 1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задатка: 7</w:t>
      </w:r>
      <w:r>
        <w:rPr>
          <w:color w:val="000000"/>
          <w:sz w:val="24"/>
          <w:szCs w:val="24"/>
        </w:rPr>
        <w:t xml:space="preserve"> 6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435:14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5. Земельный участок расположен в восточной части квартала, ограниченного ул. Шимановского – Светлая – Трудовая – Кольцевая, в 12 м к югу от здания по адресу: ул. Трудовая, 192. Доступ на участок осуществляется с восточной стороны с ул. Трудова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575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лужебные гараж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нормативной санитарно-защитной зоны, отраженной от автозаправочной станции, в границах которой установлены ограничения использования земельных участков и объектов капитального строительства, указанные в статье 26.5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При производстве земляных работ вызвать представителя ПАО «Ростелеком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Земельный участок частично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составит 98 145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обслуживания автодорожного транспорта на локальных территориях с условиями регулирования озеленения земельных участков (Тр-5). Градостроительный регламент территориальной зоны Тр-5 установлен статьями 16 и 21.5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Минимальная/максимальная высота – не подлежит установлению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 Постановлением администрации города Благовещенска от 16.07.2021 № 2733 предоставлено отклонение от предельных параметров разрешенного строительства объектов капитального строительства для рассматриваемого земельного участка в части минимальных отступов от границ земельного участка до стен здания – уменьшение с 3 м до 1 м с северной и южной сторон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аксимальные отступы от красных линий до зданий, строений, сооружений – допускается без отступа от красной линии, в соответствии с п. 3.3 ст. 16 Правил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Минимальная доля (%,) озелененной территории земельного участка – 20 %, в соответствии с п. 4.5 ст. 21.5 Правил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процент застройки – 60%;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Максимальная площадь застройки земельного участка – 345 кв.м;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035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 Негативное воздействие от объекта капитального строительства не должно выходить за границы данной территориальной зоны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Согласно схемы теплоснабжения г. Благовещенска, объект находится в зоне действия источника централизованного теплоснабжения котельная 410 квартала. Свободная мощность составляет 1,5 Гкал/час. Ближайшая точка подключения находится в 434 квартал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действия выдаваемых технических условий три года, в соответствии с правилами подключения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в соответствии с утвержденным АО «ДГК» регламентом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отведение предлагается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одоснабжение – 245 м3/сутки. Точка подключения – существующая водопроводная камера на водопровод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400 мм по ул. Трудово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рок действия технических условий – до 13.05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608 6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8 2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21 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018:89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6А. Земельный участок расположен в юго-западной части квартала, ограниченного улицами Политехническая – Перспективная – ж.-д. ветка – р. Чигири - овраг, в 18 м к юго-востоку от производственной базы по адресу: ул. Трудовая, 23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49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 </w:t>
      </w:r>
      <w:r>
        <w:rPr>
          <w:rStyle w:val="Txt1"/>
          <w:rFonts w:cs="Times New Roman"/>
          <w:sz w:val="24"/>
          <w:szCs w:val="24"/>
        </w:rPr>
        <w:t>для целей, не связанных со строительство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. В соответствии с п. 5.2 СанПиН 2.2.1/2.1.1.1200-03 участок не должен использоваться для фармацевтических предприятий, складирования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– в границах санитарного разрыва, отображенного от гаражного массив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Максимальный класс опасности – V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Земельный участок огорожен с западной и восточной сторон и занят движимым имущество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Земельный участок предоставляется без права строительства капитальных объект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89 6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 6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7 9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highlight w:val="yellow"/>
          <w:u w:val="single"/>
        </w:rPr>
      </w:pPr>
      <w:r>
        <w:rPr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382:207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82. Земельный участок расположен в квартале, ограниченном улицами Театральная – Станционная – Шимановского – ж.-д. ветка, в 64 м к северо-востоку от многоквартирного дома по адресу: ул. Станционная, 45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1012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лужебные гараж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санитарного разрыва от железной дороги (реестровый номер 28:01-6.2), ограничения использования земельных участков и объектов капитального строительства на полосах отвода и охранных зон железных дорог указаны в ст. 26.8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границах земельного участка расположен водопровод. В соответствии с п. 12.35 СП 42.13330.2016 «Свод правил. Градостроительство. Планировка и застройка городских и сельских поселений. Актуализированная редакция СНиП 2.07.01-89*»  расстояние по горизонтали (в свету) от водопровода до фундаментов зданий и сооружений следует принимать не менее 5 м. Схема расположения земельного участка согласована дирекцией по водоснабжению и водоотведению ООО «АКС» с условием выноса существующей сети за пределы земельного участка. Размещение объекта возможно с учетом соблюдения вышеуказанного нормируемого расстоя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На земельном участке находится железная конструкция (бочка). Участок покрыт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составит 460 295,5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Минимальное/максимальное количество этажей – для данной зоны не подлежит установлению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Предельная (максимальная) высота индивидуального гаража – не подлежит установлению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я – не менее 3 м. Исключения установлены п. 3.1.3 ст. 16 Правил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 Минимальная доля (%) озеленённой территории земельного участка – 15%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5. Показатели плотности застройки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- процент застройки – 80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коэффициент плотности застройки – 2,4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аксимальная площадь застройки земельного участка – 809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2429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бъект находится в зоне действия источника централизованного теплоснабжения: котельная ОАО «РЖД», по вопросу подключения к сетям теплоснабжения обратиться в ОАО «РЖД», либо предусмотреть автономный источник тепловой энер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действия выдаваемых технических условий три года, в соответствии с правилами подключения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одоснабжение – 50 м3/сутки. Точка подключения – водопроводный колодец (существующи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50 мм в районе перекрестка улиц Станционная/Трудовая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рок действия технических условий – до 26.10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071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2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14 2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-6: </w:t>
      </w:r>
      <w:r>
        <w:rPr/>
        <w:t>право заключения договоров аренды земельных участков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56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11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2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59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55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 000,00</w:t>
            </w:r>
          </w:p>
        </w:tc>
      </w:tr>
    </w:tbl>
    <w:p>
      <w:pPr>
        <w:pStyle w:val="Normal"/>
        <w:ind w:firstLine="72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, ЗПУ-6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72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нормативной санитарно-защитной зоны, отображенной от производственных зон предприятий I-II класса опасности (П-1) и V класса опасности (П-3), а так же в границах санитарного разрыва, отображенного от железной дороги. Ограничения  использования земельного участка и объекта указаны в ст. 26.5 Правил. В соответствии с п. 5.2 СанПиН 2.2.1/2.1.1.1200-03 не допускается использовать данную территорию для складов сырья и полупродуктов для фармацевтических предприятий, складов продовольственного сырья, пищевых продуктов и хранения питьевой воды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Земельные участки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№ 2440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- по лоту № 5 – 57 610,00 руб.;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- по лоту № 6 – 112 623,00 руб.</w:t>
      </w:r>
    </w:p>
    <w:p>
      <w:pPr>
        <w:pStyle w:val="Normal"/>
        <w:widowControl w:val="false"/>
        <w:ind w:firstLine="720"/>
        <w:rPr/>
      </w:pPr>
      <w:r>
        <w:rPr>
          <w:sz w:val="24"/>
          <w:szCs w:val="24"/>
        </w:rPr>
        <w:t>4. Земельные участки частично заболочены, частично заняты строительным мусором. На земельном участке с кадастровым номером 28:01:030005:232 расположена деревянная постройка – туалет.</w:t>
      </w:r>
    </w:p>
    <w:p>
      <w:pPr>
        <w:pStyle w:val="Normal"/>
        <w:widowControl w:val="false"/>
        <w:ind w:firstLine="72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Минимальная/максимальная высота – не устанавливае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. Исключения установлены п. 3.1.3 ст. 16 Прави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/>
      </w:pPr>
      <w:r>
        <w:rPr>
          <w:sz w:val="24"/>
          <w:szCs w:val="24"/>
        </w:rPr>
        <w:t>Минимальная доля (%, площадь) озеленённой территории земельных участков – 15%, в соответствии с п. 3.4 ст. 16 Прави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rPr/>
      </w:pPr>
      <w:r>
        <w:rPr>
          <w:sz w:val="24"/>
          <w:szCs w:val="24"/>
        </w:rPr>
        <w:t>коэффициент застройки – 60%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rPr/>
      </w:pPr>
      <w:r>
        <w:rPr/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5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дастровый номер и площадь земе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ксимальная площадь застройки земельного участк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87" w:hanging="0"/>
              <w:jc w:val="center"/>
              <w:rPr/>
            </w:pPr>
            <w:r>
              <w:rPr/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/>
              <w:t>28:01:030005:232 – 5600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60 кв.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80 кв.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42" w:right="-108" w:hanging="0"/>
              <w:jc w:val="center"/>
              <w:rPr/>
            </w:pPr>
            <w:r>
              <w:rPr/>
              <w:t>28:01:030005:235 – 5944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6 кв.м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99 кв.м.</w:t>
            </w:r>
          </w:p>
        </w:tc>
      </w:tr>
    </w:tbl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С градостроительными планами земельных участков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Теплоснабжение объектов возможно от тепломагистрали № 4 ТПК, проложенной по ул. Промышленна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действия выдаваемых технических условий три года, в соответствии с правилами подключения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в соответствии с утвержденным АО «ДГК» регламентом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7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427:9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7. Земельный участок расположен в юго-восточной части квартала, ограниченного ул. Красноармейская – ул. Больничная – пер. Серышевский – ул. Батарейная, в 5,8 м к западу от индивидуального жилого дома по адресу: пер. Серышевский, 19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еловое управле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С южной стороны участка расположена кабельная линия электропередачи 2КЛ-10 кВ (428Б-420, 450А-Западная)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, охранные зоны кабельных линий электропередачи устанавливаются по обе стороны от крайних кабелей на расстоянии 1 м. Согласно п. 1 указанных правил 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емляные работы на глубине более 0,3 м (на вспахиваемых землях на глубине более 0,45 м), а так же планировка грунта (в охранных зонах подземных кабельных линий электропередачи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 ООО ««АКС» Дирекция по электроснабжению» согласовано размещение объекта на данном участке при условии, что землепользователю надлежит соблюдать охранные зоны КЛ-10кВ и выполнять требования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, а также обеспечить допуск представителей ООО «АКС» Дирекция по электроснабжению к кабельным линиям электропередачи в целях обеспечения их безопасности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расположен в границах зоны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использования участка указаны в ст. 26.11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Часть земельного участка с кадастровым номером 28:01:010427:95/1 расположена в нормативной санитарно-защитной зоне, отображенной в Правилах. Ограничения использования установлены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На земельном участке находится строительный мусор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1 232,0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торгово-досуговых центров с условиями регулирования озеленения территории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5. Минимальная доля (%) озеленённой территории земельного участка – не менее 40%, из ни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древесно-кустарниковые насаждения – 60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-газоны и клумбы – 40%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720 кв.м. Максимальная площадь объекта капитального строительства на земельном участке – 2880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ых сетей, проложенных по пер. Серышевский и запитанных от УТ-10Ц тепломагистрали № 1 Центрального района, проложенной по ул. Больничная. 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опливной энергии к централизованным системам теплоснабжения и тепловым сетям АО «ДГК»». 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г. Благовещенска на период 2021-2024гг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5.2023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853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5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70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highlight w:val="yellow"/>
          <w:u w:val="single"/>
        </w:rPr>
      </w:pPr>
      <w:r>
        <w:rPr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167:44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. С восточной стороны граничит с земельным участком с кадастровым номером 28:01:010167:75 с видом разрешенного использования для индивидуального жилья по ул. Высокая, 204, с южной стороны с земельным участком с кадастровым номером 28:01:010167:97 с видом разрешенного использования для индивидуального жилья по ул. Свободная, 207, с западной стороны с земельным участком с кадастровым номером 28:01:010167:74, с видом разрешенного использования – для индивидуального жилья по ул. Высокая, 208. Доступ на участок осуществляется с северной стороны с земель общего пользования ул. Высока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1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еверная граница земельного участка частично огорожена металлическим забором. По центру земельного участка от северной до южной границы проходит деревянное ограждение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– 40 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336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672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схемы теплоснабжения г. Благовещенска объект находится в зоне действия источника централизованного теплоснабжения: филиала АО ДГК «Амурская генерация» СП «Благовещенская ТЭЦ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19,2183 Гкал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е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                     г. Благовещенска на период 2021-2024 г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очка подключения – водопроводный колодец (существующи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110 мм по ул. Высокой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очка подключения – канализационный колодец (существующий)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200 мм по ул. Высоко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6.06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5 88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6 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 177 4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Использование земельных участков и объектов осуществлять у учетом ограничений, установленных статьёй 26.7 Правил и Приказом Федерального агентства воздушного транспорта Министерства транспорта Российской Федерации от 22.04.2020 № 410-П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0 декабр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7 январ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10 ст.39.11 ЗК РФ участниками аукциона по земельному участку, выставленному на торги лотом № 8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rStyle w:val="Txt1"/>
          <w:rFonts w:cs="Times New Roman"/>
          <w:sz w:val="24"/>
          <w:szCs w:val="24"/>
          <w:u w:val="single"/>
        </w:rPr>
        <w:t xml:space="preserve">Задаток вносится единым платежом. </w:t>
      </w:r>
      <w:r>
        <w:rPr>
          <w:sz w:val="24"/>
          <w:szCs w:val="24"/>
          <w:u w:val="single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9 январ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7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8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26:00Z</dcterms:created>
  <dc:creator>shulekinana</dc:creator>
  <dc:description/>
  <cp:keywords/>
  <dc:language>en-US</dc:language>
  <cp:lastModifiedBy>Скворцова Мира Сергеевна</cp:lastModifiedBy>
  <cp:lastPrinted>2021-12-09T14:33:00Z</cp:lastPrinted>
  <dcterms:modified xsi:type="dcterms:W3CDTF">2021-12-10T02:19:00Z</dcterms:modified>
  <cp:revision>24</cp:revision>
  <dc:subject/>
  <dc:title>Приложение 1</dc:title>
</cp:coreProperties>
</file>