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32"/>
      </w:tblGrid>
      <w:tr>
        <w:trPr>
          <w:trHeight w:val="3410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2_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2_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Скворцова Мира Сергеевна</cp:lastModifiedBy>
  <cp:lastPrinted>2019-01-17T17:13:00Z</cp:lastPrinted>
  <dcterms:modified xsi:type="dcterms:W3CDTF">2021-12-09T05:42:00Z</dcterms:modified>
  <cp:revision>12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