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</w:rPr>
        <w:t xml:space="preserve">Итоги аукциона на право заключения договоров аренды </w:t>
      </w:r>
    </w:p>
    <w:p>
      <w:pPr>
        <w:pStyle w:val="Normal"/>
        <w:suppressAutoHyphens w:val="true"/>
        <w:jc w:val="center"/>
        <w:rPr/>
      </w:pPr>
      <w:r>
        <w:rPr>
          <w:b/>
        </w:rPr>
        <w:t xml:space="preserve">земельных участков, по продаже земельного участка, 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</w:rPr>
        <w:t>назначенного на 23.06.2023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960"/>
        <w:gridCol w:w="326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лота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 аукци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Примечание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аво заключения договора аренды  с кадастровым номером 28:01:090019:60, площадью 4066 кв.м, расположенного в квартале С-19 города Благовещенска, с видом разрешенного использования – скла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бедитель аукциона ООО "Европа-Азия"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аво заключения договора аренды  с кадастровым номером 28:01:090019:63, площадью 4407 кв.м, расположенного в квартале С-19 города Благовещенска, с видом разрешенного использования – скла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бедитель аукциона ООО "Европа-Азия"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аво заключения договора аренды  с кадастровым номером 28:01:130034:1303, площадью 1289 кв.м., расположенного в квартале 34 города Благовещенска, с видом разрешенного использования – деловое управл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szCs w:val="28"/>
              </w:rPr>
              <w:t>Победитель аукциона ООО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"Амурсантехмонтаж"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аво заключения договора аренды  с кадастровым номером 28:01:050002:161, площадью 7632 кв.м., расположенного в квартале МП-2 города Благовещенска, с видом разрешенного использования – деловое управление, магазин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укцион признан несостоявшимся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емельный участок с кадастровым номером 28:01:110041:6, площадью 990 кв.м., расположенный в с/т «Березка» в районе 4 км Игнатьевского шоссе, с видом разрешенного использования – для ведения садовод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Аукцион признан несостоявшимся</w:t>
            </w:r>
          </w:p>
        </w:tc>
      </w:tr>
    </w:tbl>
    <w:p>
      <w:pPr>
        <w:pStyle w:val="Normal"/>
        <w:widowControl w:val="false"/>
        <w:ind w:left="-142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sz w:val="32"/>
    </w:rPr>
  </w:style>
  <w:style w:type="character" w:styleId="4">
    <w:name w:val="Заголовок 4 Знак"/>
    <w:qFormat/>
    <w:rPr>
      <w:sz w:val="24"/>
    </w:rPr>
  </w:style>
  <w:style w:type="character" w:styleId="6">
    <w:name w:val="Заголовок 6 Знак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2"/>
    </w:rPr>
  </w:style>
  <w:style w:type="character" w:styleId="Style13">
    <w:name w:val="Нижний колонтитул Знак"/>
    <w:qFormat/>
    <w:rPr>
      <w:sz w:val="28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15">
    <w:name w:val="Название Знак"/>
    <w:qFormat/>
    <w:rPr>
      <w:b/>
      <w:sz w:val="40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3:31:00Z</dcterms:created>
  <dc:creator>shulekinana</dc:creator>
  <dc:description/>
  <dc:language>en-US</dc:language>
  <cp:lastModifiedBy>Котляревская Наталия Петровна</cp:lastModifiedBy>
  <cp:lastPrinted>2023-06-23T14:01:00Z</cp:lastPrinted>
  <dcterms:modified xsi:type="dcterms:W3CDTF">2023-06-23T05:01:00Z</dcterms:modified>
  <cp:revision>3</cp:revision>
  <dc:subject/>
  <dc:title>Приложение 1</dc:title>
</cp:coreProperties>
</file>