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 администрации города Благовещенска Амурской области: от 10.02.2023 № 582 «О проведении аукциона на право заключения договора аренды земельного участка в квартале 256 г. Благовещенска, по продаже земельного участка в районе Ефремовских садов». 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, время и место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31 марта 2023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256:273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56. Земельный участок расположен в центральной части квартала ограниченного ул. Октябрьская – ул. Партизанская – пер. Советский – ул. Лазо, в 23 м к югу от индивидуального жилого дома по адресу: ул. Октябрьская, 10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023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 зоне затопления территорий однопроцентным паводком (реестровый номер 28:01-6.26). При проектировании и строительстве выполни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</w:t>
      </w:r>
      <w:r>
        <w:rPr>
          <w:color w:val="000000"/>
          <w:sz w:val="24"/>
          <w:szCs w:val="24"/>
        </w:rPr>
        <w:t xml:space="preserve">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color w:val="000000"/>
          <w:sz w:val="24"/>
          <w:szCs w:val="24"/>
        </w:rPr>
        <w:t>- в зоне затопления (реестровый номер 28:01:-6.528), пределах которой запрещается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использование сточных вод в целях регулирования плодородия почв;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осуществление авиационных мер по борьбе с вредными организмам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часть с восточной стороны – в границах нормативной санитарно-защитной зоны, отображённой от коммунально-складских объектов, расположенных на территории 254, 255 кварталов города Благовещенска. Ограничения использования земельного участка и объектов капитального строительства указаны в ст. 26.5 </w:t>
      </w:r>
      <w:r>
        <w:rPr>
          <w:color w:val="000000"/>
          <w:sz w:val="24"/>
          <w:szCs w:val="24"/>
        </w:rPr>
        <w:t>Правил;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- часть с восточной стороны – в границах санитарного разрыва, отображенного от железной дороги. </w:t>
      </w:r>
      <w:r>
        <w:rPr>
          <w:sz w:val="24"/>
          <w:szCs w:val="24"/>
        </w:rPr>
        <w:t xml:space="preserve">Ограничения использования земельного участка и объектов капитального строительства указаны в ст. 26.8 </w:t>
      </w:r>
      <w:r>
        <w:rPr>
          <w:color w:val="000000"/>
          <w:sz w:val="24"/>
          <w:szCs w:val="24"/>
        </w:rPr>
        <w:t>Правил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На прилегающих к 256 кварталу территориях расположены различные  промышленные объекты и производства, предприятия и объекты коммунально-складского назначения и линия железнодорожного транспорта, относящиеся к разным классам опасности, в соответствии с санитарной классификацией СанПиН 2.2.1/2.1.1.1200-03 «Санитарно-защитные зоны и санитарная классификация предприятий, сооружений и иных объектов» (далее – СанПиН 2.2.1/2.1.1.1200-03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пункту 5.1 главы V СанПиН 2.2.1/2.1.1.1200-03: в санитарно-защитной зоне не допускается размещать жилую застройку, включая отдельные жилые дом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части 2.2.3.4 ОСН 3.02.01-97 «Нормы и правила проектирования отвода земель для железных дорог» железнодорожные пути следует отделять от жилой застройки городов и посёлков санитарно-защитной зоной шириной 100 м, считая от красной линии до оси крайнего пути. При размещении железных дорог в выемке глубиной не менее 4 м или при осуществлении специальных шумозащитных мероприятий ширина санитарно-защитной зоны может быть уменьшена, но не более, чем на 50 м. Не менее 50% ширины СЗЗ должно иметь зелёные насаждени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 соответствии с пунктом 8.6 раздела 8 СП 42.13330.2016 «Градостроительство. Планировка и застройка городских и сельских поселений» (актуализированная редакция СНиП 2.07.01-89*)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«8.6. Размеры санитарно-защитных зон следует устанавливать с учётом требований СанПиН 2.2.1/2.1.1.1200 и подтверждением расчетами рассеивания в атмосферном воздухе вредных веществ, содержащихся в выбросах производственных объектов, с учетом требований раздела 14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Минимальную площадь озеленения санитарно-защитных зон следует принимать в зависимости от ширины зоны с учетом экологических норм и архитектурно-планировочных условий, а именно, при СЗЗ до 300 м – 60%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 санитарно-защитных зонах со стороны жилых и общественноделовых зон необходимо предусматривать полосу древесно-кустарниковых насаждений шириной не менее 50 м, а при ширине зоны до 100 м – не менее 20 м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 соответствии с пунктом 8.20 раздела 8 «СП 42.13330.2016 Градостроительство»: жилую застройку необходимо отделять от железных дорог санитарным разрывом, значение которого определяется расчётом с учётом санитарных требова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пункту 2.6 главы II СанПиН 2.2.1/2.1.1.1200-03 для линий железнодорожного транспорта, гаражей и автостоянок устанавливается расстояние от источника химического, биологического и/или физического воздействия, уменьшающее эти воздействия до значений гигиенических нормативов (далее – санитарные разрывы). Величина разрыва устанавливается в каждом конкретном случае на основании расчётов рассеивания загрязнения атмосферного воздуха и физических факторов (шума, вибрации, электромагнитных полей и др.) с последующим проведением натурных исследований и измере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2. На земельном участке расположена воздушная линия электропередачи ВЛ-0,4 к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>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оссийской Федерации от 24.02.2009 № 160 (далее – Правила установления охранных зон) – охранные зоны для воздушных линий электропередачи до 0,4 кВ устанавливаются по 2 м в каждую сторону от крайних проводов. При эксплуатации участка и объекта необходимо соблюдать требования и ограничения, установленные Правилами установления охранных з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огласно п. 10 Правил установления охранных зон в пределах охранных зон без письменного решения о согласовании сетевых организаций юридическим и физическим лицам запрещается строительство, капитальный ремонт, реконструкция и снос зданий и сооружений, посадка и вырубка деревьев и кустарник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>Согласно п. 11 Правил установления охранных зон в охранных зонах, установленных для объектов электросетевого хозяйства напряжением до 1000 вольт, без письменного решения о согласовании сетевых организаций запрещается размещать объекты жилищного строительства, в том числе индивидуальног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Арендатор обязан обеспечить допуск представителей собственника линейного объекта3 находящегося в границах участка,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4. 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5. При производстве земляных работ вызвать представителей СП «Благовещенская ТЭЦ» филиала «Амурская генерация» АО «ДГК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 xml:space="preserve">6. Земельный участок покрыт травянистой и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533 905,56 руб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 соответствии с Правилами, земельный участок расположен в территориальной зоне жилой застройки смешанной этажности (Ж-4). Градостроительный регламент территориальной зоны Ж-4 установлен статьями 16 и 19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Минимальное/максимальное количество этажей – не подлежит установлению/ не более 3; </w:t>
      </w:r>
    </w:p>
    <w:p>
      <w:pPr>
        <w:pStyle w:val="Normal"/>
        <w:widowControl w:val="false"/>
        <w:autoSpaceDE w:val="false"/>
        <w:ind w:firstLine="567"/>
        <w:rPr/>
      </w:pPr>
      <w:r>
        <w:rPr>
          <w:bCs/>
          <w:sz w:val="24"/>
          <w:szCs w:val="24"/>
        </w:rPr>
        <w:t>2. Минимальная/максимальная высота – не подлежит установлению/ не более 20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3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autoSpaceDE w:val="false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сключения установлены п. 3.1.3 ст. 16 Правил.    </w:t>
      </w:r>
    </w:p>
    <w:p>
      <w:pPr>
        <w:pStyle w:val="Normal"/>
        <w:autoSpaceDE w:val="false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Минимальная доля (%) озеленённой территории земельного участка – 30% в соответствии с п. 3.4 ст. 16 Правил. </w:t>
      </w:r>
    </w:p>
    <w:p>
      <w:pPr>
        <w:pStyle w:val="Normal"/>
        <w:autoSpaceDE w:val="false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5. Показатели плотности застройки земельного участка:</w:t>
      </w:r>
    </w:p>
    <w:p>
      <w:pPr>
        <w:pStyle w:val="Normal"/>
        <w:autoSpaceDE w:val="false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максимальный процент застройки – 40 % (включая площадь застройки под вспомогательными строениями, для которых % застройки – не более 20 %);</w:t>
      </w:r>
    </w:p>
    <w:p>
      <w:pPr>
        <w:pStyle w:val="Normal"/>
        <w:autoSpaceDE w:val="false"/>
        <w:ind w:firstLine="567"/>
        <w:rPr/>
      </w:pPr>
      <w:r>
        <w:rPr>
          <w:bCs/>
          <w:sz w:val="24"/>
          <w:szCs w:val="24"/>
        </w:rPr>
        <w:t>максимальный коэффициент плотности застройки – 0,8 (включая вспомогательные строения);</w:t>
      </w:r>
    </w:p>
    <w:p>
      <w:pPr>
        <w:pStyle w:val="Normal"/>
        <w:autoSpaceDE w:val="false"/>
        <w:ind w:firstLine="567"/>
        <w:rPr/>
      </w:pPr>
      <w:r>
        <w:rPr>
          <w:bCs/>
          <w:sz w:val="24"/>
          <w:szCs w:val="24"/>
        </w:rPr>
        <w:t>6. Максимальная площадь застройки земельного участка – 809 кв.м. (включая площадь застройки под вспомогательными строениями);</w:t>
      </w:r>
    </w:p>
    <w:p>
      <w:pPr>
        <w:pStyle w:val="Normal"/>
        <w:autoSpaceDE w:val="false"/>
        <w:ind w:firstLine="567"/>
        <w:rPr/>
      </w:pPr>
      <w:r>
        <w:rPr>
          <w:bCs/>
          <w:sz w:val="24"/>
          <w:szCs w:val="24"/>
        </w:rPr>
        <w:t>7. Максимальная площадь объекта капитального строительства на земельном участке – 1618 кв.м (включая площадь вспомогательных строений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2 287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68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457 0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2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157:397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емельный участок расположен в районе Ефремовских садов. Доступ на участок осуществляется с земель общего пользования с южной стороны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91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ведения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1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rPr/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rPr/>
      </w:pPr>
      <w:r>
        <w:rPr>
          <w:sz w:val="24"/>
          <w:szCs w:val="24"/>
        </w:rPr>
        <w:t>3. При производстве земляных работ вызвать представителей СП «Благовещенская ТЭЦ» филиала «Амурская генерация» АО «ДГК»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bCs/>
          <w:sz w:val="24"/>
          <w:szCs w:val="24"/>
        </w:rPr>
        <w:t>Правилами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аксимальное количество этажей –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аксимальная высот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– </w:t>
      </w:r>
      <w:r>
        <w:rPr>
          <w:bCs/>
          <w:sz w:val="24"/>
          <w:szCs w:val="24"/>
          <w:lang w:eastAsia="ru-RU"/>
        </w:rPr>
        <w:t>для садовых домов – 15 м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– </w:t>
      </w:r>
      <w:r>
        <w:rPr>
          <w:bCs/>
          <w:sz w:val="24"/>
          <w:szCs w:val="24"/>
          <w:lang w:eastAsia="ru-RU"/>
        </w:rPr>
        <w:t xml:space="preserve">для хозяйственных строений, сооружений (вспомогательных видов) – 6 м; 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– </w:t>
      </w:r>
      <w:r>
        <w:rPr>
          <w:bCs/>
          <w:sz w:val="24"/>
          <w:szCs w:val="24"/>
          <w:lang w:eastAsia="ru-RU"/>
        </w:rPr>
        <w:t>для жилых домов – 20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от садового дома, жилого дома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постройки для содержания мелкого скота и птицы – не менее 4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других хозяйственных построек – не менее 1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 норм) – 0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адовых домов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хозяйственных построек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жилых домов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е допускается блокировка между собой на смежных земельных участках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адовых домов и хозяйственных построек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адовых домов и объектов общественного (нежилого) назначения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жилых домов и хозяйственных построек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жилых домов и объектов общественного (нежилого) назначения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ые отступы от границ земельного участка до стен зданий, строений, сооружений по сторонам, смежным с улицами, дорогами, проездами и другими территориями общего пользования – в соответствии с СП 53.13330.2019 «Планировка и застройка территории ведения гражданам садоводства. Здания и сооружения», введенным в действие 15.04.2020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Согласно п. 6.6 СП расстояние от садового дома или жилого дома должно устанавливаться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о красной линии улиц – не менее 5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о красной линии проездов – не менее 3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Расстояние от хозяйственных построек до красных линий улиц и проездов – не менее 5 м. При этом между домами, расположенными на сторонах проезда, должны быть учтены противопожарные расстояния, приведенные в таблице 1 СП 4.13130.2013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и отсутствии красных линий, предположительно она будет определена по границе земельного участка со стороны улиц или проезда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ые отступы от границ земельного участка до зелёных насажде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от стволов высокорослых деревьев – не менее 4 м,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от стволов среднерослых деревьев – не менее 2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о кустарника – не менее 1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Минимальная доля (%) озеленённой территории земельного участка – 70% территории земельного участка, в соответствии с п. 3.4 ст. 16 Прав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Показатели плотности застройки земельных участк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30 % (включая площадь под хозяйственными постройкам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Normal"/>
        <w:rPr/>
      </w:pPr>
      <w:r>
        <w:rPr>
          <w:sz w:val="24"/>
          <w:szCs w:val="24"/>
        </w:rPr>
        <w:t>8. Максимальная площадь застройки земельного участка – 177 кв.м (включая площадь под хозяйственными постройками);</w:t>
      </w:r>
    </w:p>
    <w:p>
      <w:pPr>
        <w:pStyle w:val="Normal"/>
        <w:rPr/>
      </w:pPr>
      <w:r>
        <w:rPr>
          <w:sz w:val="24"/>
          <w:szCs w:val="24"/>
        </w:rPr>
        <w:t>Максимальная площадь объекта на земельном участке – 414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580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7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16 000,00 руб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 xml:space="preserve">Все земельные участки, указанные в извещении,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Ограничения использования земельного участка указаны в ст.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27 февраля 2023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7 марта 2023 </w:t>
      </w:r>
      <w:r>
        <w:rPr>
          <w:sz w:val="24"/>
          <w:szCs w:val="24"/>
        </w:rPr>
        <w:t>в 18.00 часов по местному времен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  <w:u w:val="single"/>
        </w:rPr>
        <w:t>Согласно п. 10 ст. 39.11 Земельного кодекса РФ участниками аукциона могут являться только граждан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8 марта 2023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у № 1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 2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right="-15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 xml:space="preserve">             О.А.Богданова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4"/>
          <w:szCs w:val="24"/>
        </w:rPr>
        <w:tab/>
        <w:tab/>
        <w:tab/>
        <w:tab/>
        <w:t xml:space="preserve">                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0:00Z</dcterms:created>
  <dc:creator>shulekinana</dc:creator>
  <dc:description/>
  <cp:keywords/>
  <dc:language>en-US</dc:language>
  <cp:lastModifiedBy>Скворцова Мира Сергеевна</cp:lastModifiedBy>
  <cp:lastPrinted>2023-02-07T10:42:00Z</cp:lastPrinted>
  <dcterms:modified xsi:type="dcterms:W3CDTF">2023-02-14T08:11:00Z</dcterms:modified>
  <cp:revision>267</cp:revision>
  <dc:subject/>
  <dc:title>Приложение 1</dc:title>
</cp:coreProperties>
</file>