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13/                 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03.07.2017 № 2062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 заключения договоров аренды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11, 31, 252, 329, 431, 514, в с. Плодопитомник, в п. Аэропорт, в п. Моховая Падь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8 августа 2017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69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431, ограниченного ж/д. веткой – ул. Октябрьская – ул.Больничная – ул. Красноармейская, в 11 м к востоку от индивидуального жилого дома по адресу: ул. Красноармейская, 24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 90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гази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 (ограничения указаны в статье 26.11 Правил)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обеспечить присутствие представителя ОАО «АКС» «Амурэлекросетьсервис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4. При строительстве объекта учитывать кабель связи, расположенный по  адресу: ул. Красноармейская, 239. 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, в соответствии с которым  вид разрешенного использования «магазины (объекты розничной торговли, предназначенные для продажи товаров, торговая площадь которых составляет до 5000 кв.м)» относится к условно разрешенному виду использования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 № 1771 от 09.06.2016 год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>Минимальная/максимальная высот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бщественных зданий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5 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721 кв.м. 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162 кв.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9. К</w:t>
      </w:r>
      <w:r>
        <w:rPr>
          <w:bCs/>
          <w:sz w:val="24"/>
          <w:szCs w:val="24"/>
          <w:lang w:eastAsia="ru-RU"/>
        </w:rPr>
        <w:t xml:space="preserve">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 (пункт 3.5 статьи 16 Правил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магазина объектов бытового обслуживания в квартале 431 возможно от теплотрассы по ул.Батарейная, запитанной от павильона УТ-4Ц т/м № 1 Центрального района, расположенного на пер. ул. Красноармейская – Батарейна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 – максимальная нагрузка в точках подключения – 1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30.0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460 52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3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92 100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31:174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31, ограниченного улицами: Зейская –  пер. Св.Иннокентия – Ленина – Б.Хмельницкого, в 5 м к западу от многоквартирного дома по ул.Зейская, 21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1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реднеэтажной, многоэтажной жилой застройки (размещение многоквартирного дом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й участок огорожен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расположен в зонах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 (ограничения указаны в статье 26.11 Правил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частично – в санитарно-защитной зоне, отображенной от гаражного массива  (ограничения указаны в статье 26.5 Правил)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4. Согласно условиям ГУП Амурской области «Аэропорт Благовещенск», высота объекта (истинная) не должна превышать 50 м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Согласно условиям Министерства культуры и архивного дела Амурской области необходимо получить технические условия. 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Градостроительный регламент территориальной зоны Ж-3 установлен статьями 16 и 19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left="540" w:hanging="0"/>
        <w:rPr/>
      </w:pPr>
      <w:r>
        <w:rPr>
          <w:sz w:val="24"/>
          <w:szCs w:val="24"/>
        </w:rPr>
        <w:t>1.1.Минимальное/максимальное количество этажей – минимальное – 5 / максимальное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для среднеэтажной жилой застройки – не выше 8 надземных этажей,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для многоэтажной жилой застройки (высотная застройка) – без ограничения уровня этажности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>Минимальная/максимальная высота – не подлежит установлению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по существующей линии застройки с п.п. 2 п.3.3.4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6 кв.м. на 100 кв.м. общей площади квартир жилого дома, в соответствии с </w:t>
      </w:r>
      <w:hyperlink r:id="rId5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 в зависимости от вида застройки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7. Рекомендуемая застройка многоквартирными многоэтажными жилыми домами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208 кв.м. 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15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8. К</w:t>
      </w:r>
      <w:r>
        <w:rPr>
          <w:bCs/>
          <w:sz w:val="24"/>
          <w:szCs w:val="24"/>
          <w:lang w:eastAsia="ru-RU"/>
        </w:rPr>
        <w:t xml:space="preserve">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6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7">
        <w:r>
          <w:rPr>
            <w:rStyle w:val="InternetLink"/>
            <w:bCs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bCs/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 (пункт 3.5 статьи 16 Правил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жилого дома с общей тепловой нагрузкой 0,031 Гкал/час возможно от тепловых сетей АО «АКС» в квартале 31, запитанных от ТК-17Ц т/м № 1 Центрального района, расположенной на пер. ул. Амурская – Комсомольск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тавка платы за подключение к системе теплоснабжения АО «ДГК» потребителей определена в размере 550 руб. (с НДС) в соответствии с приказом Управления государственного регулирования цен и тарифов Амурской области от 20.06.2014г. № 78-пр/т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, водоотведение – максимальная нагрузка в точках подключения – 5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7.03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61 70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2 3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329:4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329, ограниченного улицами Литейная – Чайковского – Рабочая – территория ипподрома, в 3 м к западу от индивидуального жилого дома по ул. Рабочая, 2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индивидуальное жилищное строительство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На участке находятся деревья, стройматериалы (железобетонная плита), бытовой мусор. Получить в установленном порядке разрешение на вынужденное повреждение или уничтожение зеленых насаждени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санитарного разрыва от Амурского областного противотуберкулезного диспансера (незначительная часть земельного участка с восточной стороны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зоны затопления однопроцентным паводком. В связи с чем,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 (ограничения указаны в статье 26.11 Правил)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жилой застройки смешанной этажности (Ж-4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м. 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3.1.3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ого участка: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163 кв.м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26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плоснабжение индивидуального жилого дома с общей тепловой нагрузкой 0,015 Гкал/час возможно от тепловых сетей в квартале 329, запитанных от ТК-24СЗ т/м № 2 Северо-западного района, расположенной на пер. ул. Конная – Политехническа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550 руб. (с НДС) в соответствии с приказом Управления государственного регулирования цен и тарифов Амурской области от 20.06.2014г. № 78-пр/т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, водоотведение – максимальная нагрузка в точках подключения – 0,5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14.04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09 85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1 9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514:6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4, в 20 м к западу от индивидуального жилого дома по адресу: Л-1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9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троительство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застройки индивидуальными жилыми домами до 3-х этажей с участками (Ж-1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widowControl w:val="false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ая/максимальная высот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жилых зданий  </w:t>
      </w:r>
      <w:r>
        <w:rPr>
          <w:bCs/>
          <w:sz w:val="24"/>
          <w:szCs w:val="24"/>
          <w:lang w:eastAsia="ru-RU"/>
        </w:rPr>
        <w:t>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иных случаях – не менее 3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– 1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30% территории земельного участка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219 кв.м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38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изованных сетей теплоснабжения и канализации предлагается предусмотреть автономный источник тепловой энергии, водоотведение предусмотреть в водонепроницаемый выгреб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 – максимальная нагрузка в точках подключения – 1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15.09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6 06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 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6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808 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4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161 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796 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3 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159 2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центральная часть квартала П-2, ограниченного границами кадастрового квартала 28:01:100002, не включая Игнатьевское шоссе, в 70 м к северо-западу от индивидуального жилого дома, расположенного по адресу: пер.Грушевый, 2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гостиничн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древесно-кустарниковой растительностью. Получить в установленном порядке разрешение на вынужденное повреждение или уничтожение зеленых насаждени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ых земельных участков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застройки индивидуальными жилыми домами до 3-х этажей с участками (Ж-1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, в соответствии с которым вид разрешенного использования «Гостиничное обслуживание» относится к условно- разрешенным видам разрешенного использования.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Разрешение на условно разрешенный вид использования земельных участков предоставлено постановлением администрации города Благовещенска № 1042 от 12.04.2017 г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настоящее время в отношении территории, где расположены данные земельные участки, принято постановление администрации города Благовещенска от 11.05.2017 № 1378 «О подготовке проекта планировки территории в градостроительном квартале П-2 в районе с. Плодопитомник города Благовещенска».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>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аксимальные выступы лестниц, крылец, приямков балконов,  эркеров, козырьков за красную линию – не допускаются, в соответствии с п.3.2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м,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3.6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застройки земельного участ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200 кв.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600 кв.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173 кв.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518 кв.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й объектов капитального строительства отсутствуют сети инженерно-технического обеспечения, в связи с чем, технические условия подключения к данным сетям отсутствуют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52:9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252, ограниченного ж/д веткой, ул. Чехова – ул.Пушкина, в 19 м к северо-востоку от индивидуального жилого дома по ул. Пушкина, 16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 земельном участке расположены бетонные плиты, с южной стороны от данного земельного участка расположен железобетонный гараж.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стройство ворот необходимо выполнить с южной стороны земельного участка, где расположен самовольно установленный железобетонный гараж. Уклон кровли для стока воды с объекта выполнить в сторону своих ворот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охранной зоне ВЛ;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- в охранной зоне водопровода к жилому дому по ул. Пушкина, 166. До начала земляных работ получить согласования с владельцем сети водопровода к жилому дому по ул. Пушкина, 166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в зоне затопления однопроцентным паводком. </w:t>
      </w: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. Ограничения указаны в статье 26.11 Правил)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 и/или минимальная) высота гаража – не более 6,0 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1,0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2,0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60 кв.м. 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2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Объект находится в зоне действия теплоисточника СП БТЭЦ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огласно п.5.1.1. Схемы теплоснабжения г.Благовещенска на период до 2030г. для нормализации гидравлического режима работы системы теплоснабжения необходимо выполнить мероприят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троительство ПНС на обратных трубопроводах тепломагистралей №2, №3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На текущий момент мероприятия не выполн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п.13 Правил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х Постановлением Правительства РФ от 13.02.2006 г. № 83, возможность подключения объектов капитального строительства к сетям инженерно-технического обеспечения существует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и наличии резерва пропускной способности, обеспечивающего передачу необходимого объема ресурс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и наличии резерва мощности по производству соответствующего ресурс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язи с вышеизложенным, техническая возможность подключения объекта к сетям теплоснабжения отсутствует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 и водоотведение – максимальная нагрузка в точках подключения – 0,1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14.04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 55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 900,00 ру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60010:4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Аэропорт, в 550 м к северу от многоквартирного жилого дома по адресу: п.Аэропорт, 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ы придорожного сервис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1. Вызвать представителя филиала АО «Амурские коммунальные системы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2. Земельный участок расположен  в санитарно-защитной зоне и санитарных разрывов (нормативная) от территориальной зоны П-3 (статья 26.5 Правил). 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>
          <w:color w:val="000000"/>
        </w:rPr>
        <w:t>воздушного транспорта (Тр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Тр-3 установлен статьями 15 и 21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1. Минимальное/максимальное количество этажей – для данной зоны не подлежит установлению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 xml:space="preserve">Минимальная/максимальная высота - не подлежит установлению/ 67 метров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Исключения установлены п.3.1.3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 % территории земельного участка (п.3.4 статьи 16 Правил)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1624 кв.м. 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872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районе размещения объекта капитального строительства отсутствуют сети инженерно-технического обеспечения, в связи с чем, технические условия подключения к данным сетям отсутствуют.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07 70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50008:7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8. Земельный участок расположен в юго-восточной части квартала МП-8, ограниченного границами кадастрового квартала 28:01:050008, имеющий общую северную и восточную границы с земельным участком с кадастровым номером 28:01:050008:78 под индивидуальным жилым домом по адресу: ул.Горная, 76/13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туристическое обслужив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(размещение кемпинга) для целей, не связанных со строительством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1. На территории земельного участка расположены временные хозяйственные постройки (теплица, сараи)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гласно Генеральному плану города Благовещенска, земельный участок расположен частично: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территории, которая определена функциональной зоной инженерной и транспортной инфраструктуры (зона улично-дорожной сети);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 территории, которая функционально определена зоной природных ландшафтов (леса)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равилами</w:t>
      </w:r>
      <w:r>
        <w:rPr>
          <w:spacing w:val="20"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земельный участок расположен в зоне рекреационно-ландшафтных территорий (пассивный отдых) (Р-2)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/>
        <w:t>Градостроительный регламент территориальной зоны Р-2 установлен статьями 15 и 22.2 Правил</w:t>
      </w:r>
      <w:r>
        <w:rPr>
          <w:color w:val="000000"/>
          <w:spacing w:val="2"/>
        </w:rPr>
        <w:t xml:space="preserve">, в соответствии с которым вид использования «туристическое обслуживание» (пансионаты, туристические гостиницы, кемпинги, дома и базы отдыха, детские лагеря) относятся к условно разрешенному виду использования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9 22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8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lightGray"/>
          <w:u w:val="single"/>
        </w:rPr>
      </w:pPr>
      <w:r>
        <w:rPr>
          <w:b/>
          <w:sz w:val="24"/>
          <w:szCs w:val="24"/>
          <w:highlight w:val="lightGray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0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011:4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1, ограниченного улицами Амурская – Мухина – Зейская - Новая, в 1 м к югу от многоквартирного жилого дома по ул. Мухина, 3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7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многоэтажной жилой застройки (высотная застройка)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На территории земельного участка расположено пять металлических гаражей (постановление администрации города Благовещенска от 10.08.2015 № 2942 «О вывозе объектов движимого имущества в квартале 11»), часть кирпичной ст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на территории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олучить в ОАО АКС «Амурэлектросетьсервис» технические условия на переустройство электрических сетей (ВЛ-0,4 кВ)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жилой застройки смешанной этажности (Ж-4)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ое -3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ое – не более 12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6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6 кв.м. на 100 кв.м. общей площади квартир жилого дома в соответствии с </w:t>
      </w:r>
      <w:hyperlink r:id="rId8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 в зависимости от вида застройки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740"/>
        <w:gridCol w:w="236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ид застройк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2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эффициент застройк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оэффициент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лотности застрой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стройка многоквартирными жилыми домами малой и средней этажно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Застройка многоквартирными многоэтажными жилыми домами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80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2" w:hanging="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,2</w:t>
            </w:r>
          </w:p>
        </w:tc>
      </w:tr>
    </w:tbl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7. Максимальная площадь застройки – 578,8 кв.м.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Максимальная площадь объекта капитального строительства на земельном участке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- 1157,6 кв.м. (при коэффициенте 0,8)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- 1736,4 кв.м. (при коэффициенте 1,2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многоквартирного жилого дома в квартале 11 с максимальной тепловой нагрузкой 0,064 Гкал/час возможно от теплотрассы к жилому дому по ул.Мухина, 18 в квартале 11, запитанной от ТК-16АЦ т/м № 1 Центрального района, расположенной на пер. ул.Амурская – Мухин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 – максимальная нагрузка в точках подключения – 5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24.04.2020 года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 151 689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4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: 430 3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0 июл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4 августа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6 августа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2, 7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1, 3-6, 8-10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21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И.В</w:t>
      </w:r>
      <w:r>
        <w:rPr>
          <w:sz w:val="24"/>
          <w:szCs w:val="24"/>
        </w:rPr>
        <w:t xml:space="preserve">. Плотник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31D10E312AFD0C00D56B889996C588129D6E7DF83545858C36E926A58EE85EDA841F3794B4087CBDC1CFFELAzAC" TargetMode="External"/><Relationship Id="rId4" Type="http://schemas.openxmlformats.org/officeDocument/2006/relationships/hyperlink" Target="consultantplus://offline/ref=31D10E312AFD0C00D56B889996C588129D6E7DF83842818936E926A58EE85EDA841F3794B4087CBDC1CFFFLAz7C" TargetMode="External"/><Relationship Id="rId5" Type="http://schemas.openxmlformats.org/officeDocument/2006/relationships/hyperlink" Target="consultantplus://offline/ref=A22C69D98BBF27737C0E7985F4DF9D8639A31589E9A3B93AFADED7F7CC246D21384516F1616148A1D4015AL6f0D" TargetMode="External"/><Relationship Id="rId6" Type="http://schemas.openxmlformats.org/officeDocument/2006/relationships/hyperlink" Target="consultantplus://offline/ref=31D10E312AFD0C00D56B889996C588129D6E7DF83545858C36E926A58EE85EDA841F3794B4087CBDC1CFFELAzAC" TargetMode="External"/><Relationship Id="rId7" Type="http://schemas.openxmlformats.org/officeDocument/2006/relationships/hyperlink" Target="consultantplus://offline/ref=31D10E312AFD0C00D56B889996C588129D6E7DF83842818936E926A58EE85EDA841F3794B4087CBDC1CFFFLAz7C" TargetMode="External"/><Relationship Id="rId8" Type="http://schemas.openxmlformats.org/officeDocument/2006/relationships/hyperlink" Target="consultantplus://offline/ref=A22C69D98BBF27737C0E7985F4DF9D8639A31589E9A3B93AFADED7F7CC246D21384516F1616148A1D4015AL6f0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19:00Z</dcterms:created>
  <dc:creator>shulekinana</dc:creator>
  <dc:description/>
  <cp:keywords/>
  <dc:language>en-US</dc:language>
  <cp:lastModifiedBy>zemlya3</cp:lastModifiedBy>
  <cp:lastPrinted>2017-07-05T16:16:00Z</cp:lastPrinted>
  <dcterms:modified xsi:type="dcterms:W3CDTF">2017-07-06T01:41:00Z</dcterms:modified>
  <cp:revision>36</cp:revision>
  <dc:subject/>
  <dc:title>Приложение 1</dc:title>
</cp:coreProperties>
</file>