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/>
      </w:pPr>
      <w:r>
        <w:rPr>
          <w:bCs/>
        </w:rPr>
        <w:t xml:space="preserve">Приложение № </w:t>
      </w:r>
      <w:r>
        <w:rPr>
          <w:bCs/>
          <w:lang w:val="en-US"/>
        </w:rPr>
        <w:t>2</w:t>
      </w:r>
      <w:r>
        <w:rPr>
          <w:bCs/>
        </w:rPr>
        <w:t xml:space="preserve">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 08.07.2025 № 3704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о-геологических и инженерно-геодезических изысканий (в том числе инженерно-топографические планы в М 1:500 общей площадью 1,0 га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897"/>
      </w:tblGrid>
      <w:tr>
        <w:trPr/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работ</w:t>
            </w:r>
          </w:p>
        </w:tc>
        <w:tc>
          <w:tcPr>
            <w:tcW w:w="5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ые изыскания для разработки проекта планировки территории и проекта межевания территории, предназначенной для размещения линейного объекта - автомобильной дороги по           ул. Островского от ул. Краснофлотская до ул. Ленина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Цель работ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необходимых инженерных изысканий для разработки проекта планировки территории и проекта межевания территории, предназначенной для размещения линейного объекта - автомобильной дороги по ул. Островского от ул. Краснофлотская до ул. Ленина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ания выполнения работ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остановление администрации города Благовещенска «О подготовке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ул. Островского от ул. Краснофлотская до ул. Ленина города Благовещенска»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работ в составе инженерных изысканий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Инженерно-геодезические изыскания (в том числе инженерно-топографические планы в М 1:500 общей площадью 1,0 га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о-геологические изыскания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раницы проведения инженерных изысканий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Территория для размещения линейного объекта - автомобильной дороги по ул. Островского от               ул. Краснофлотская до ул. Ленина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истема координат, система высот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истема координат МСК-28, по высоте в Балтийской системе высот 1977 г.,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нормативных правовых актов, нормативно-технических документов, в соответствии с требованиями которых необходимо выполнять инженерные изыскания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 317.1325800.2017. Свод правил. Инженерно-геодезические изыскания для строительства. Общие правила производства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П 11-104-97. Система нормативных документов в строительстве. Инженерно-геодезические изыскания для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П 11-105-97. Инженерно-геологические изыскания для строительства. Части I – VI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очность, надёжность, достоверность данных и характеристик, получаемых при инженерных изысканиях, должна соответствовать нормативным требованиям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результатам инженерных изысканий составить технические отчеты (пояснительная записка, текстовые и графические приложения, которые должны соответствовать требованиям нормативных документов и техническому заданию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четные материалы предоставить в количестве экземпляров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1 экземпляр на бумажных носителях в брошюрованном виде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1 экземпляр в электронном виде. Электронный носитель стандарта «неперезаписываемый DVD» (DVD-R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фические и текстовые материалы по результатам изыскательских работ, входящие в технические отчеты, должны быть представлены в форматах файлов программ-редакторов («AutoCAD», «MS Word» и «MS Excel»), а также полный отчет в формате «*.pdf» (многостраничный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ебования к оформлению электронного формата: для предоставления Заказчиком на государственную экспертизу инженерных изысканий документацию оформить в соответствии с Приказом Министерства строительства и жилищно-коммунального хозяйства Российской Федерации от 12.05.2017 № 783/пр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териалы и результаты инженерных изысканий передаются Заказчику вместе с материалами Проекта в течение 7 (семи) рабочих дней со дня получения уведомления об утверждении Проекта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* </w:t>
            </w:r>
            <w:r>
              <w:rPr>
                <w:rFonts w:eastAsia="Calibri"/>
                <w:b/>
                <w:bCs/>
                <w:i/>
                <w:lang w:eastAsia="en-US"/>
              </w:rPr>
              <w:t>Все материалы и результаты инженерных изысканий в электронном эквиваленте должны в полном объеме соответствовать требованиям, предъявляемым к документам, предназначенным для размещения в государственной информационной системе обеспечения градостроительной деятельности Амурской обла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 к заданию на выполнение инженерных изысканий </w:t>
      </w:r>
      <w:r>
        <w:rPr>
          <w:sz w:val="28"/>
          <w:szCs w:val="28"/>
        </w:rPr>
        <w:t>для подготовки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                    ул. Островского от ул. Краснофлотская до ул. Ленина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688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114415" cy="52285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22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02870</wp:posOffset>
                      </wp:positionV>
                      <wp:extent cx="1301115" cy="0"/>
                      <wp:effectExtent l="0" t="28575" r="0" b="2857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8.1pt" to="170.75pt,8.1pt" ID="Line 2" stroked="t" o:allowincell="t" style="position:absolute">
                      <v:stroke color="red" weight="57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</w:t>
            </w:r>
            <w:r>
              <w:rPr/>
              <w:t>- граница территории проектирован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tabs>
        <w:tab w:val="clear" w:pos="708"/>
        <w:tab w:val="center" w:pos="2685" w:leader="none"/>
        <w:tab w:val="right" w:pos="5371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9:00Z</dcterms:created>
  <dc:creator>AS00</dc:creator>
  <dc:description/>
  <cp:keywords/>
  <dc:language>en-US</dc:language>
  <cp:lastModifiedBy>Быкова Екатерина Андреевна</cp:lastModifiedBy>
  <cp:lastPrinted>2024-03-29T17:18:00Z</cp:lastPrinted>
  <dcterms:modified xsi:type="dcterms:W3CDTF">2025-07-08T01:14:00Z</dcterms:modified>
  <cp:revision>22</cp:revision>
  <dc:subject/>
  <dc:title>Пояснительная записка</dc:title>
</cp:coreProperties>
</file>