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 от 14.04.2023 № 1807 «О проведении открытого аукциона в электронной форме по продаже земельных участков в с/т «Олимп», с/т «Соловушка», с/т «Родничек», с/т «Колос», на территории Рубин, на территории Урожай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2 июн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31: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Олимп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; 4 (сектор 27); 5 (участок 5А), 6 (ограничения содержатся в приложении к вышеуказанному приказу и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 участке имеется полуразрушенный садовый д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–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–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–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4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6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2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1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603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4 02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0:3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Соловушка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атье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–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(или части садового (жилого) дома)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–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–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–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7,3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413,7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27 76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83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 55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68:12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дничо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.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03,8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242,2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74 79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 24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 959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1:9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олос». Доступ к участку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16 1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485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3 236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7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Рубин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 На участке расположены железобетонные блоки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1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39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23 22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696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4 644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255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Урожай»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4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 (сектор 20); 4 (сектор 23); 5 (участок 5А), 6 (ограничения содержатся в приложении к вышеуказанному приказу и в ст. 26.7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непосредственной близости от земельного участка проходит воздушная линия электропередачи ВЛ-10 к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 – охранные зоны для воздушных линий электропередачи 10 кВ устанавливаются по 10 м в каждую сторону от крайних проводов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. 10 вышеуказанных правил без письменного решения о согласовании сетевых организаций юридическим и физическим лицам запрещае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емляные работы на глубине более 0,3 м (на вспахиваемых землях на глубине более 0,45 м), а также планировка грунта (в охранных зонах подземных кабельных линий электропередачи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и строительстве учесть требования, предусмотренные Правилами установления охранных зон (условие сетевой организации СП «ЦЭС» филиала «Амурские ЭС» АО «ДРСК»). 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4. 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дал на соседний участ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5. 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6. 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(или части садового (жилого) дома)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523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1221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связи с отдаленностью центральных сетей теплоснабжения для теплоснабжения рекомендуется предусмотреть индивидуаль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41 71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251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8 343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2 ма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9 ма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могут являться только гражда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азначение платежа: Задаток для участия в аукционе 17.05.2023 по лоту № 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31 ма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 xml:space="preserve">31 ма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Начало аукциона: 02.06.2023 в 09:00 (по местному времен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 рыночная стоимость земельного участк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подписанный проект договора купли-продажи земельного участка, находящегося в государственной или муниципальной собственности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Скворцова Мира Сергеевн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(4162)22-37-13</w:t>
      </w:r>
    </w:p>
    <w:p>
      <w:pPr>
        <w:pStyle w:val="Normal"/>
        <w:ind w:left="2160" w:firstLine="720"/>
        <w:rPr/>
      </w:pPr>
      <w:r>
        <w:rPr/>
        <w:t>«С О Г Л А С О В А Н О»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аместитель председателя                                                          И.В. Плотни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>Консультант юридического отдела                                           М.Ю. Чернух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3-04-27T11:47:00Z</cp:lastPrinted>
  <dcterms:modified xsi:type="dcterms:W3CDTF">2023-04-27T07:38:00Z</dcterms:modified>
  <cp:revision>44</cp:revision>
  <dc:subject/>
  <dc:title>Приложение 1</dc:title>
</cp:coreProperties>
</file>