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</w:rPr>
        <w:t xml:space="preserve">Итоги аукциона по продаже земельных участков,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</w:rPr>
        <w:t>назначенного на 02.06.2023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60"/>
        <w:gridCol w:w="326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аукци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мечани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с кадастровым номером 28:01:170131:2, площадью 800 кв.м, расположенный в с/т «Олимп», с видом разрешенного использования –  ведение садо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укцион признан несостоявшимся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с кадастровым номером 28:01:170070:34, площадью 591 кв.м, расположенный в с/т «Соловушка», с видом разрешенного использования –  ведение садо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говор подлежит заключению с единственным участником, подавшим заявку Шимко А.М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с кадастровым номером 28:01:170068:125, площадью 346 кв.м, расположенный в с/т «Родничок», с видом разрешенного использования –  ведение садо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Аукцион признан несостоявшимс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с кадастровым номером 28:01:170081:9, площадью 1000 кв.м, расположенный в с/т «Колос», с видом разрешенного использования –  ведение садо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укцион признан несостоявшимся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с кадастровым номером 28:01:170077:31, площадью 570  кв.м, расположенный на территории Рубин, с видом разрешенного использования –  ведение садо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Аукцион признан несостоявшимс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с кадастровым номером 28:01:000000:12552, площадью 1744 кв.м, расположенный на территории Урожай, с видом разрешенного использования –  ведение садо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бедитель аукцион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Шимко А.М.</w:t>
            </w:r>
          </w:p>
        </w:tc>
      </w:tr>
    </w:tbl>
    <w:p>
      <w:pPr>
        <w:pStyle w:val="Normal"/>
        <w:widowControl w:val="false"/>
        <w:ind w:left="-142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Название Знак"/>
    <w:qFormat/>
    <w:rPr>
      <w:b/>
      <w:sz w:val="4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0:52:00Z</dcterms:created>
  <dc:creator>shulekinana</dc:creator>
  <dc:description/>
  <cp:keywords/>
  <dc:language>en-US</dc:language>
  <cp:lastModifiedBy>Котляревская Наталия Петровна</cp:lastModifiedBy>
  <cp:lastPrinted>2023-06-02T12:33:00Z</cp:lastPrinted>
  <dcterms:modified xsi:type="dcterms:W3CDTF">2023-06-02T03:34:00Z</dcterms:modified>
  <cp:revision>3</cp:revision>
  <dc:subject/>
  <dc:title>Приложение 1</dc:title>
</cp:coreProperties>
</file>