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4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 - магазин, общей площадью 92,4 кв.м, этажность – 1, кадастровый номер 28:01:130020:177, расположенное по адресу: г. Благовещенск, п. Мухинка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№  28-28-01/409/2014-724 от 06.05.2014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ий земельный участок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г. Благовещенск, п. Мухинка, земельный участок расположен в южной части кадастрового квартала (далее именуемое – Земельный участок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№ 28-28-01/409/2014-725 от 06.04.2014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76 920 (семьдесят шесть тысяч девятьсот двадцать) рублей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1 091 000 (один миллион девяносто одна тысяча) рублей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№ 59-24 от 19.01.202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, 3.3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1-29T10:29:00Z</cp:lastPrinted>
  <dcterms:modified xsi:type="dcterms:W3CDTF">2024-01-29T01:29:00Z</dcterms:modified>
  <cp:revision>52</cp:revision>
  <dc:subject/>
  <dc:title>АДМИНИСТРАЦИЯ ГОРОДА БЛАГОВЕЩЕНСКА АМУРСКОЙ ОБЛАСТИ</dc:title>
</cp:coreProperties>
</file>