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03.08.2017 № 2481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по продаже земельного участка, расположенного на территории садоводческого товарищества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ДСУ-2 «Амуравтодора», падь Пивовариха, аукциона на право  заключения договоров аренды земельных участков, расположенных в кварталах 12, СПУ-5, в п. Моховая Падь, в планировочном районе коллективных садов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2 сентя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083:12</w:t>
      </w:r>
      <w:r>
        <w:rPr>
          <w:sz w:val="24"/>
          <w:szCs w:val="24"/>
        </w:rPr>
        <w:t>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ДСУ-2 «Амуравтодор», падь Пивовариха». 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садоводства</w:t>
      </w:r>
      <w:r>
        <w:rPr>
          <w:sz w:val="24"/>
          <w:szCs w:val="24"/>
        </w:rPr>
        <w:t>.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аксимальное количество этажей - 3 этажа (включая мансардный и цокольный этажи)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2. Максимальная высота - 15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жилого строения - не менее 3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- не менее 4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- не менее 1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- 0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тволов высокорослых деревьев - не менее 4 м, среднерослых - не менее 2 м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кустарника - не менее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70% территории земельного участка, в соответствии с   п.3.4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320 кв.м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сетям инженерно-технического обеспечения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109 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 2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 96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10012:5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2. Земельный участок расположен по ул. Новая между земельными участками для индивидуальных жилых домов №№ 31/1 и 31/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земельный участок расположен  в границах зоны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имеет ограждение со всех сторон. В южной части находится заброшенный сарай, разобранный автомобиль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, включая гостевую автостоянку, разместить в границах предоставляем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смешанной этажности (Ж-4). </w:t>
      </w:r>
      <w:r>
        <w:rPr>
          <w:sz w:val="24"/>
          <w:szCs w:val="24"/>
        </w:rPr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4. Показатели плотности застройки земельного участка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1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4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индивидуального жилого дома в квартале 12 с максимальной тепловой нагрузкой 0,011 Гкал/час возможно от теплотрассы по ул. Горького, запитанной от ТК-7Ц т/м № 1 Центрального района, расположенной на пересечении улиц Больничная – Горького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 г.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отведение – 1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определяется для каждого конкретного лица, обратившегося с заявкой на подключение к централизованным системам водоснабжения и водоотвед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6.2020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80 02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76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>: право заключения договора аренды земельного участка с кадастровым номером  28:01:050005:204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, квартал МП-5. Земельный участок расположен в 5,8 м на запад от индивидуального жилого дома по адресу: п. Моховая Падь, пер. Высокий, 1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Вид разрешенного использования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ую автостоянку, разместить в границах предоставляем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и общественн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-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кты капитального строительства допускается размещать без отступов от границ земельных участков в случаях блокировки объектов капитального строительства на смежных земельных участках (с той стороны земельного участка, где предусматривается блокировка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анном случае не требуется получения разрешения на отклонение от предельных параметров строительства, реконструкции объекта капитального строительства в части минимальных отступов от границ земельных участков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ых участков – 30% территории земельного участк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8 5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 4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9 7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10262:36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планировочный район коллективных садов. Земельный участок расположен в 140 м к северо-западу от пеленгаторной станции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5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</w:t>
      </w:r>
      <w:r>
        <w:rPr>
          <w:rStyle w:val="Txt1"/>
          <w:rFonts w:cs="Times New Roman"/>
          <w:sz w:val="24"/>
          <w:szCs w:val="24"/>
        </w:rPr>
        <w:t xml:space="preserve"> ведения дачного хозяй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гостевую автостоянку,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ри производстве земляных работ вызвать представителя ПАО «Ростелеком»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часть земельного участка используется для огорода, а часть заросла травянистой растительностью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в шумовой зоне аэропорт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ведения садоводства и дачного хозяйства (СД-1). Градостроительный регламент территориальной зоны СД-1 установлен статьями 16 и 23.4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1.2. Максимальная высота – 15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жилого строения – не менее 3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стволов высокорослых деревьев - не менее 4 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от кустарника – не менее 1 м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 Исключения установлены п. 3.1.3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60% территории земельного участка, в соответствии с п.3.4 ст.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310,4 кв.м.</w:t>
      </w:r>
    </w:p>
    <w:p>
      <w:pPr>
        <w:pStyle w:val="Style15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на земельном участке – 620,8 кв.м.</w:t>
      </w:r>
    </w:p>
    <w:p>
      <w:pPr>
        <w:pStyle w:val="ConsPlusNormal"/>
        <w:widowControl w:val="false"/>
        <w:ind w:firstLine="540"/>
        <w:jc w:val="both"/>
        <w:rPr>
          <w:b/>
          <w:b/>
        </w:rPr>
      </w:pPr>
      <w:r>
        <w:rPr>
          <w:b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2 39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 47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26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5. Земельный участок расположен в южной части квартала, по границе кадастрового квартала 28:01:020004, в 348 м к западу от жилого дома по                 ул. Песчаная, 16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64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 xml:space="preserve">Максимальный класс опасности складских объектов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вязи с тем, что смежные территории это территории для размещения жилой застройки выполнить проект обоснования размера санитарно-защитной зоны от планируемых складских объектов и получить заключение Роспотребнадзо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ов опасности (П-2), а также расположен в границах зон с особыми условиями использования территории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для данной зоны не подлежит установлению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для данной зоны не подлежит установлению/50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6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инимальное количество мест на погрузочно-разгрузочных площадках на территории земельных участков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1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38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2815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(в связи с тем, что на смежных территориях размещается жилая застройка). Если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частью 4 статьи 26.5</w:t>
        </w:r>
      </w:hyperlink>
      <w:r>
        <w:rPr>
          <w:sz w:val="24"/>
          <w:szCs w:val="24"/>
          <w:lang w:eastAsia="ru-RU"/>
        </w:rPr>
        <w:t xml:space="preserve">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а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739 168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2 1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347 83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1 августа 2017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8 сентябр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0 сентя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ind w:firstLine="540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2-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договор заключае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О.А. Богданов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Скворцова М.С.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22-37-13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289F35BA2F7DE11B3743A6CE89DBE7F609BFB70DBA5D41A818EBC3D31CFCACA6681E69F5E75CCFD236BCA8L3R8C" TargetMode="External"/><Relationship Id="rId4" Type="http://schemas.openxmlformats.org/officeDocument/2006/relationships/hyperlink" Target="consultantplus://offline/ref=289F35BA2F7DE11B3743A6CE89DBE7F609BFB70DBA5D41A818EBC3D31CFCACA6681E69F5E75CCFD236BCA7L3RFC" TargetMode="External"/><Relationship Id="rId5" Type="http://schemas.openxmlformats.org/officeDocument/2006/relationships/hyperlink" Target="consultantplus://offline/ref=6808F37CFADEA4916397092BDC188555578C9E8962CBE795991915172E82BA435B67628FB7C46B465CD357i7UBI" TargetMode="External"/><Relationship Id="rId6" Type="http://schemas.openxmlformats.org/officeDocument/2006/relationships/hyperlink" Target="consultantplus://offline/ref=6808F37CFADEA4916397092BDC188555578C9E8962CBE795991915172E82BA435B67628FB7C46B4658D452i7UD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34:00Z</dcterms:created>
  <dc:creator>shulekinana</dc:creator>
  <dc:description/>
  <cp:keywords/>
  <dc:language>en-US</dc:language>
  <cp:lastModifiedBy>zemlya3</cp:lastModifiedBy>
  <cp:lastPrinted>2017-06-21T15:24:00Z</cp:lastPrinted>
  <dcterms:modified xsi:type="dcterms:W3CDTF">2017-09-21T08:35:00Z</dcterms:modified>
  <cp:revision>24</cp:revision>
  <dc:subject/>
  <dc:title>Приложение 1</dc:title>
</cp:coreProperties>
</file>