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31.08.2017 № 291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31, 329, 431, в с. Плодопитомник, в п. Аэропорт, в п. Моховая Падь» (в редакции постановления от 12.09.2017 № 3074)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0 октябр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6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/д. веткой – ул. Октябрьская – ул.Больничная – ул. Красноармейская, в 11 м к востоку от индивидуального жилого дома по адресу: ул. Красноармейская, 24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9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обеспечить присутствие представителя ОАО «АКС» «Амурэлекросетьсервис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4. При строительстве объекта учитывать кабель связи, расположенный по  адресу: ул. Красноармейская, 239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 вид разрешенного использования «магазины (объекты розничной торговли, предназначенные для продажи товаров, торговая площадь которых составляет до 5000 кв.м.)» относится к условно разрешенному виду использования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 № 1771 от 09.06.2016 год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щественных зданий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721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162 к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9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магазина объектов бытового обслуживания в квартале 431 возможно от теплотрассы по ул.Батарейная, запитанной от павильона УТ-4Ц т/м № 1 Центрального района, расположенного на пер. ул. Красноармейская – Батарей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30.0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 022 3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 6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4 4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31:17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31, ограниченного улицами: Зейская –  пер. Св.Иннокентия – Ленина – Б.Хмельницкого, в 5 м к западу от многоквартирного дома по ул.Зейская, 21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реднеэтажной, многоэтажной жилой застройки (размещение многоквартирного дом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огорожен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зонах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– в санитарно-защитной зоне, отображенной от гаражного массива  (ограничения указаны в статье 26.5 Правил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4. Согласно условиям ГУП Амурской области «Аэропорт Благовещенск», высота объекта (истинная) не должна превышать 50 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Согласно условиям Министерства культуры и архивного дела Амурской области необходимо получить технические условия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left="540" w:hanging="0"/>
        <w:rPr/>
      </w:pPr>
      <w:r>
        <w:rPr>
          <w:sz w:val="24"/>
          <w:szCs w:val="24"/>
        </w:rPr>
        <w:t>1.1.Минимальное/максимальное количество этажей – минимальное – 5 / максимальное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  для среднеэтажной жилой застройки – не выше 8 надземных этажей,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для многоэтажной жилой застройки (высотная застройка) – без ограничения уровня этажност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 – не подлежит установлению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 с п.п. 2 п.3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, в соответствии с </w:t>
      </w:r>
      <w:hyperlink r:id="rId5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Рекомендуемая застройка многоквартирными многоэтажными жилыми домами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208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5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8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6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7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жилого дома с общей тепловой нагрузкой 0,031 Гкал/час возможно от тепловых сетей АО «АКС» в квартале 31, запитанных от ТК-17Ц т/м № 1 Центрального района, расположенной на пер. ул. Амурская – Комсомоль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тавка платы за подключение к системе теплоснабжения АО «ДГК» потребителей определена в размере 550 руб. (с НДС) в соответствии с приказом Управления государственного регулирования цен и тарифов Амурской области от 20.06.2014г. № 78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, водоотведение – максимальная нагрузка в точках подключения – 5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1 70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2 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808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4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61 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796 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59 2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центральная часть квартала П-2, ограниченного границами кадастрового квартала 28:01:100002, не включая Игнатьевское шоссе, в 70 м к северо-западу от индивидуального жилого дома, расположенного по адресу: пер. Грушевый,2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гостиничн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древесно-кустарниковой растительностью. Получить в установленном порядке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ых земельных участков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стройки индивидуальными жилыми домами до 3-х этажей с участками (Ж-1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использования «Гостиничное обслуживание» относится к условно- разрешенным видам разрешенного использования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Разрешение на условно разрешенный вид использования земельных участков предоставлено постановлением администрации города Благовещенска № 1042 от 12.04.2017 г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в отношении территории, где расположены данные земельные участки, принято постановление администрации города Благовещенска от 11.05.2017 № 1378 «О подготовке проекта планировки территории в градостроительном квартале П-2 в районе с. Плодопитомник города Благовещенска».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>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аксимальные выступы лестниц, крылец, приямков балконов,  эркеров, козырьков за красную линию – не допускаются, в соответствии с п.3.2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200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600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173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518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й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4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в 550 м к северу от многоквартирного жилого дома по адресу: п.Аэропорт, 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ы придорожного сервис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Вызвать представителя филиала 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2. Земельный участок расположен  в санитарно-защитной зоне и санитарных разрывов (нормативная) от территориальной зоны П-3 (статья 26.5 Правил). 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>
          <w:color w:val="000000"/>
        </w:rPr>
        <w:t>воздушного транспорта (Тр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Тр-3 установлен статьями 15 и 21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 xml:space="preserve">Минимальная/максимальная высота - не подлежит установлению/ 67 метров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 % территории земельного участка (п.3.4 статьи 16 Правил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624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872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7 70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50008: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8. Земельный участок расположен в юго-восточной части квартала МП-8, ограниченного границами кадастрового квартала 28:01:050008, имеющий общую северную и восточную границы с земельным участком с кадастровым номером 28:01:050008:78 под индивидуальным жилым домом по адресу: ул.Горная, 76/13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туристическое обслужи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размещение кемпинга) для целей, не связанных со строительством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На территории земельного участка расположены временные хозяйственные постройки (теплица, сараи)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гласно Генеральному плану города Благовещенска, земельный участок расположен частично: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территории, которая определена функциональной зоной инженерной и транспортной инфраструктуры (зона улично-дорожной сети)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 территории, которая функционально определена зоной природных ландшафтов (леса)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равилами</w:t>
      </w:r>
      <w:r>
        <w:rPr>
          <w:spacing w:val="20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земельный участок расположен в зоне рекреационно-ландшафтных территорий (пассивный отдых) (Р-2)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/>
        <w:t>Градостроительный регламент территориальной зоны Р-2 установлен статьями 15 и 22.2 Правил</w:t>
      </w:r>
      <w:r>
        <w:rPr>
          <w:color w:val="000000"/>
          <w:spacing w:val="2"/>
        </w:rPr>
        <w:t xml:space="preserve">, в соответствии с которым вид использования «туристическое обслуживание» (пансионаты, туристические гостиницы, кемпинги, дома и базы отдыха, детские лагеря) относятся к условно разрешенному виду использовани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9 22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8 сентяб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октя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октя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, 3-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</w:r>
      <w:r>
        <w:rPr>
          <w:sz w:val="26"/>
          <w:szCs w:val="26"/>
        </w:rPr>
        <w:t>И.В</w:t>
      </w:r>
      <w:r>
        <w:rPr>
          <w:sz w:val="24"/>
          <w:szCs w:val="24"/>
        </w:rPr>
        <w:t xml:space="preserve">. Плотник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31D10E312AFD0C00D56B889996C588129D6E7DF83545858C36E926A58EE85EDA841F3794B4087CBDC1CFFELAzAC" TargetMode="External"/><Relationship Id="rId4" Type="http://schemas.openxmlformats.org/officeDocument/2006/relationships/hyperlink" Target="consultantplus://offline/ref=31D10E312AFD0C00D56B889996C588129D6E7DF83842818936E926A58EE85EDA841F3794B4087CBDC1CFFFLAz7C" TargetMode="External"/><Relationship Id="rId5" Type="http://schemas.openxmlformats.org/officeDocument/2006/relationships/hyperlink" Target="consultantplus://offline/ref=A22C69D98BBF27737C0E7985F4DF9D8639A31589E9A3B93AFADED7F7CC246D21384516F1616148A1D4015AL6f0D" TargetMode="External"/><Relationship Id="rId6" Type="http://schemas.openxmlformats.org/officeDocument/2006/relationships/hyperlink" Target="consultantplus://offline/ref=31D10E312AFD0C00D56B889996C588129D6E7DF83545858C36E926A58EE85EDA841F3794B4087CBDC1CFFELAzAC" TargetMode="External"/><Relationship Id="rId7" Type="http://schemas.openxmlformats.org/officeDocument/2006/relationships/hyperlink" Target="consultantplus://offline/ref=31D10E312AFD0C00D56B889996C588129D6E7DF83842818936E926A58EE85EDA841F3794B4087CBDC1CFFFLAz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urist1</cp:lastModifiedBy>
  <cp:lastPrinted>2017-09-13T17:49:00Z</cp:lastPrinted>
  <dcterms:modified xsi:type="dcterms:W3CDTF">2017-09-14T00:43:00Z</dcterms:modified>
  <cp:revision>41</cp:revision>
  <dc:subject/>
  <dc:title>Приложение 1</dc:title>
</cp:coreProperties>
</file>