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тет по управлению имуществом муниципального образования города                            Благовещенска сообщает:</w:t>
      </w:r>
    </w:p>
    <w:p>
      <w:pPr>
        <w:pStyle w:val="ConsTitle"/>
        <w:widowControl/>
        <w:ind w:right="0" w:hanging="0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Heading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г. Благовещенска от 26.09.2017 № 3312, информация по лоту № 2, содержащаяся в извещении о проведении 20.10.2017 г. аукциона</w:t>
      </w:r>
      <w:r>
        <w:rPr/>
        <w:t xml:space="preserve"> </w:t>
      </w:r>
      <w:r>
        <w:rPr>
          <w:sz w:val="28"/>
          <w:szCs w:val="28"/>
        </w:rPr>
        <w:t xml:space="preserve">на право заключения договоров аренды земельных участков, опубликованном 15 сентября 2017 г. в газете «Благовещенск» № 36 (1444), подлежит исключению, в связи с отменой аукциона в отношении земельного участка с кадастровым номером </w:t>
      </w:r>
      <w:r>
        <w:rPr>
          <w:rStyle w:val="Txt1"/>
          <w:rFonts w:cs="Times New Roman"/>
          <w:sz w:val="28"/>
          <w:szCs w:val="28"/>
        </w:rPr>
        <w:t>28:01:130031:174, площадью 519 кв.м., расположенного в квартале 31, для среднеэтажной, многоэтажной жилой застройки (размещение многоквартирного дома)»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 п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ю имуществом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орода Благовещенска</w:t>
        <w:tab/>
        <w:tab/>
        <w:tab/>
        <w:tab/>
        <w:tab/>
        <w:t xml:space="preserve">   И.В. Плот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4">
    <w:name w:val="Заголовок 4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2:00:00Z</dcterms:created>
  <dc:creator>zemlya3</dc:creator>
  <dc:description/>
  <cp:keywords/>
  <dc:language>en-US</dc:language>
  <cp:lastModifiedBy>urist1</cp:lastModifiedBy>
  <dcterms:modified xsi:type="dcterms:W3CDTF">2017-09-27T02:34:00Z</dcterms:modified>
  <cp:revision>5</cp:revision>
  <dc:subject/>
  <dc:title>Комитет по управлению имуществом муниципального образования города                            Благовещенска сообщает:</dc:title>
</cp:coreProperties>
</file>