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НА ПРАВО ЗАКЛЮЧЕНИЯ ДОГОВОРОВ АРЕНДЫ ЗЕМЕЛЬНЫХ УЧАСТКОВ, ПО ПРОДАЖЕ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ind w:right="10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4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tabs>
          <w:tab w:val="clear" w:pos="708"/>
          <w:tab w:val="left" w:pos="4500" w:leader="none"/>
        </w:tabs>
        <w:ind w:right="-28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 от 02.04.2024 № 1388 «О проведении аукциона в электронной форме по продаже земельных участков, расположенных на территории с/т Азимут,  с/т Электрик,  с/т Хлопкопрядильной фабрики»,   от 12.04.2024   № 1607 «О проведении аукциона в электронной форме по продаже земельных участков, расположенных на территории Рубин, с/т «Родничок», с/т «Колос» города Благовещенска», от 15.04.2024 № 1641 «О проведении аукциона в электронной форме на право заключения договора аренды земельного участка, расположенного в квартале 439 города Благовещенска», от 17.04.2024 № 1682 «О проведении аукциона в электронной форме на право заключения договора аренды земельного участка, расположенного в квартале В-2 города Благовещенска», от 17.04.2024 № 1683 «О проведении аукциона в электронной форме на право заключения договора аренды земельного участка, расположенного в квартале 439 города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4 ма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085:5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Азимут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, подзона 4 сектор 30, подзона 3 общий контур, подзона 3 сектор 27). Ограничения содержатся в приложении к вышеуказанному приказу и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ызвать представителя СП «Амурские тепловые сети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1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4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56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368 48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 054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3 696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046:13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Электрик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, подзона 4 сектор 24, 25, подзона 3 общий контур, подзона 3 сектор 21). Ограничения содержатся в приложении к вышеуказанному приказу и в ст. 26.7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ызвать представителя СП «Амурские тепловые сети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2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4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56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358 56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 756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1 712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33:3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Хлопкопрядильной фабрики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7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подзона 6; подзона 5 участок 5А, подзона 4 сектор 27, подзона 3 общий контур, подзона 3 внешняя горизонтальная поверхность). Ограничения содержатся в приложении к вышеуказанному приказу и в ст. 26.7 Прави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Вблизи земельного участка расположена воздушная линия электропередачи ВЛ-0,4 кВ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 (далее – Правила охранных зон) охранная зона от воздушных линий электропередачи 0,4 кВ – 2 м в обе стороны от крайних проводов. Согласно части 10 Правил охранных зон, в охранных зонах допускается размещение зданий и сооружений при соблюдении следующих парамет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а)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rPr/>
      </w:pPr>
      <w:r>
        <w:rPr>
          <w:sz w:val="24"/>
          <w:szCs w:val="24"/>
        </w:rPr>
        <w:t>б) расстояние по горизонтали от элементов зданий и сооружений до проводов воздушных линий электропередачи напряжением до 1 кВ с неизолированными проводами (при наибольшем их отклонении) должно быть не мене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069" w:hanging="0"/>
        <w:rPr>
          <w:sz w:val="24"/>
          <w:szCs w:val="24"/>
        </w:rPr>
      </w:pPr>
      <w:r>
        <w:rPr>
          <w:sz w:val="24"/>
          <w:szCs w:val="24"/>
        </w:rPr>
        <w:t>1,5 м - от выступающих частей зданий, террас и око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069" w:hanging="0"/>
        <w:rPr>
          <w:sz w:val="24"/>
          <w:szCs w:val="24"/>
        </w:rPr>
      </w:pPr>
      <w:r>
        <w:rPr>
          <w:sz w:val="24"/>
          <w:szCs w:val="24"/>
        </w:rPr>
        <w:t>1 м - от глухих стен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г) допускается размещение зданий и сооружений под проводами воздушных линий электропередачи напряжением до 1 кВ с самонесущими изолированными проводами, при этом расстояние по вертикали от указанных зданий и сооружений при наибольшей стреле провеса должно быть не менее 2,5 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ызвать представителя СП «Амурские тепловые сети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рритория земельного участка покрыта травянистой и 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3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93,4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684,6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308 1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 245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1 634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68:12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Родничок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4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содержатся в приложении к вышеуказанному приказу и в ст. 26.7 Прави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III пояса зоны санитарной охраны источников питьевого водоснабжения (ограничения указаны в ст. 26.2 Правил). Собственник обязан соблюдать требования СанПиН 2.1.4.1110-02 «Зоны санитарной охраны источников водоснабжения и водопроводов питьевого назначения» и выполнение мероприятий, согласно п. 3.1 ст. 26.2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4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03,8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242,2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66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989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3 26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77:3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Рубин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7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содержатся в приложении к вышеуказанному приказу и в ст. 26.7 Прав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На участке расположены железобетонные блоки. Территория земельного участка покрыта древесно-кустарниковой растительностью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5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71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399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08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 264,00 руб.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1 760,00 руб.</w:t>
      </w:r>
    </w:p>
    <w:p>
      <w:pPr>
        <w:pStyle w:val="Normal"/>
        <w:widowControl w:val="false"/>
        <w:ind w:hanging="0"/>
        <w:rPr>
          <w:b/>
          <w:b/>
          <w:color w:val="000000"/>
          <w:spacing w:val="2"/>
          <w:sz w:val="24"/>
          <w:szCs w:val="24"/>
          <w:highlight w:val="yellow"/>
          <w:u w:val="single"/>
        </w:rPr>
      </w:pPr>
      <w:r>
        <w:rPr>
          <w:b/>
          <w:color w:val="000000"/>
          <w:spacing w:val="2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6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81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Колос». Доступ к участку осуществляется с северной стороны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содержатся в приложении к вышеуказанному приказу и в ст. 26.7 Прави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6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30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70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90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 71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8 08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7-8: </w:t>
      </w:r>
      <w:r>
        <w:rPr/>
        <w:t>право заключения договоров аренды земельных участков.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8"/>
        <w:gridCol w:w="1079"/>
        <w:gridCol w:w="2739"/>
        <w:gridCol w:w="1558"/>
        <w:gridCol w:w="141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:01:020439:23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 18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8:01:020439:18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2 0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. Земельные  участки  расположены  в  квартале,  ограниченном  р. Чигири – створом ул. Трудовая – ул. Светлая – ул. Шимановского, на расстоянии:</w:t>
      </w:r>
    </w:p>
    <w:p>
      <w:pPr>
        <w:pStyle w:val="Normal"/>
        <w:ind w:hanging="0"/>
        <w:rPr/>
      </w:pPr>
      <w:r>
        <w:rPr>
          <w:sz w:val="24"/>
          <w:szCs w:val="24"/>
        </w:rPr>
        <w:t>- 60 м к юго-востоку от многоквартирного дома по адресу: ул. Шимановского, 256 (лот № 7)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97 м к северо-востоку от многоквартирного дома по адресу: ул. Шимановского, 278 (лот № 8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>Земельные участки расположены в границах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ст. 26.7 Правил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санитарного разрыва, отображённого от гаражного массива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земельный участок с кадастровым номером 28:01:020439:1860 (лот № 8) частично в водоохраной зоне р. Чигири (реестровый номер 28:01-6.46), ограничения прав на указаны в статье 65 Водного кодекса Российской Федерации, ст. 26,3 Прави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Уклон кровли от стока воды выполнить в сторону своих ворот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Необходимо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е участки расположены 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инимальное/максимальное количество этажей – не устанавливается/2 этажа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инимальная/максимальная высота – не более 6,0 м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инимальные отступы от границ земельных участков до стен зданий, строений, сооружений – без отступов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аксимальная площадь застройки земельных участков: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- по лоту № 1 – 60 кв.м.;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- по лоту № 2 – 18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(с учетом площади под стенами):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- по лоту № 1 – для одноэтажного – 60 кв.м; для двухэтажного – 120 кв.м.</w:t>
      </w:r>
    </w:p>
    <w:p>
      <w:pPr>
        <w:pStyle w:val="Normal"/>
        <w:widowControl w:val="false"/>
        <w:ind w:left="708" w:hanging="0"/>
        <w:rPr/>
      </w:pPr>
      <w:r>
        <w:rPr>
          <w:color w:val="000000"/>
          <w:sz w:val="24"/>
          <w:szCs w:val="24"/>
        </w:rPr>
        <w:t>- по лоту № 2 – для одноэтажного – 18 кв.м; для двухэтажного – 36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9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10257:528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В-2. Земельный участок расположен в южной части квартала В-2                     г. Благовещенска, в 70 м к северу от многоквартирного дома по адресу: г. Благовещенск                         с. Верхнеблаговещенское, ул. Амурская, 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 69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4 (сто четыре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ст. 26.7 Правил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(П-1), производственной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П-2. Ограничения использования земельного участка и объектов капитального строительства указаны в ст. 26.5 </w:t>
      </w:r>
      <w:r>
        <w:rPr>
          <w:color w:val="000000"/>
          <w:sz w:val="24"/>
          <w:szCs w:val="24"/>
        </w:rPr>
        <w:t>Правил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С учетом п.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 и водопроводов питьевого назначения. Ограничения установлены ст. 26.2 Правил и СанПиН 2.1.4.1110-02 «Зоны санитарной охраны источников водоснабжения и водопроводов питьевого назначения. Санитарные правила и нормы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СанПиН 2.1.4.1110-02.2.1.4 запрещается размещение: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Новое строительство, связанное с нарушением почвенного покрова, производится при обязательном согласовании с центром государственного санитарно-эпидемиологического надзора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в границах зоны затопления при половодьях и паводках 1 % обеспеченности, установленной приказом об установлении границ зон затопления, подтопления водами рек Зея и Амур на территории г. Благовещенск Амурской области от 22.09.2022 № 198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в границах зоны подтопления: территория умеренного подтопления (при глубине залегания грунтовых вод от 0,3 до 2,0 м), установленной приказом об установлении границ зон затопления, подтопления водами рек Зея и Амур на территории с. Верхнеблаговещенское Благовещенский городской округ Амурской области от 27.09.2022 № 202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В соответствии со статьей 67.1 Водного кодекса РФ в границах зон затопления, подтопления запрещается строительство объектов капитального строительства без обеспечения инженерной защиты таких объектов от затопления; использование сточных вод в целях регулирования плодородия поч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При производстве земляных работ вызвать представителя СП «Благовещенская ТЭЦ» филиала «Амурская генерация» АО «ДГК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До начала строительства получить согласование с центром государственного санитарно-эпидемиологического надзор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В соответствии с постановлением Правительства Российской Федерации от 03.03.2018 № 222 «Об утверждении правил установления санитарно-защитных зон и использования земельных участков, расположенных в границах санитарно-защитных зон» выполнить проект санитарно-защитной зоны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5.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6. Территория земельного участка покрыта древесно-кустарниковой растительностью. Произрастающие на участке зеленые насаждения имеют диаметр ствола менее 4 см на высоте до 1,3 м. Согласно приложению № 3 Правил создания, охраны и содержания зеленых насаждений на территории муниципального образования города Благовещенска, утвержденных постановлением Администрации города Благовещенска от 05.05.2022 № 2285, в расчет восстановительной стоимости данные зеленые насаждения не включаются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16 и 20.2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,) озелененной территории – 15% в соответствии с п.3.4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ых участков – в соответствии с п.3.6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цент застройки – 60 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9416 кв.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на земельном участке – 28247 кв.м. 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</w:t>
      </w:r>
      <w:r>
        <w:rPr>
          <w:color w:val="000000"/>
          <w:sz w:val="24"/>
          <w:szCs w:val="24"/>
        </w:rPr>
        <w:t>V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 980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89 4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596 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3 апрел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0 мая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/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22 мая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22 мая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. Согласно п. 10 ст. 39.11 Земельного кодекса Российской Федерации участниками аукциона по лотам №№ 1-6 могут являться только гражда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24 ма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1-6 – рыночная стоимость земельного участк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у №№ 7-9 – ежегодный размер арендной платы за земельный участок;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6.</w:t>
      </w:r>
    </w:p>
    <w:p>
      <w:pPr>
        <w:pStyle w:val="1250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  <w:u w:val="single"/>
        </w:rPr>
        <w:t>По лотам № 7-9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55" w:hanging="10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12:00Z</dcterms:created>
  <dc:creator>shulekinana</dc:creator>
  <dc:description/>
  <cp:keywords/>
  <dc:language>en-US</dc:language>
  <cp:lastModifiedBy>Котляревская Наталия Петровна</cp:lastModifiedBy>
  <cp:lastPrinted>2024-04-18T17:20:00Z</cp:lastPrinted>
  <dcterms:modified xsi:type="dcterms:W3CDTF">2024-04-19T05:45:00Z</dcterms:modified>
  <cp:revision>44</cp:revision>
  <dc:subject/>
  <dc:title>Приложение 1</dc:title>
</cp:coreProperties>
</file>