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>2024.21000030170000000089 -2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зультатах аукциона открытого по составу участни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проведении публичных торгов по продаже объектов незавершенного строительства, расположенных на земельных участках, находящихся в муниципальной собственности города Благовещенска, и земельных участках, государственная собственность на которые не разграниче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заседания – 05 марта 20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открыто – 11-00 ча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закрыто – 11-10 ча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Комитет по управлению имуществом муниципального образования города Благовещенска, находящийся по адресу: Амурская область, г. Благовещенск, Б. Хмельницкого, д. 8/2, 2 этаж, каб.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о проведению публичных торгов по продаже объектов незавершенного строительства, расположенных на земельных участках, находящихся в муниципальной собственности города Благовещенска, и земельных участках государственная собственность на которые не разграничена, назначенная  Постановлением администрации города Благовещенска от 20.08.2020 № 2721 (с учетом изменений, внесенных постановлением от 05.08.2022 № 4181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назначенных членов комиссии 7 человек,  присутствует на заседании 6 человек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тникова Ирина Владимировна –  заместитель председателя комиссии</w:t>
      </w:r>
    </w:p>
    <w:p>
      <w:pPr>
        <w:pStyle w:val="Normal"/>
        <w:ind w:left="4321" w:hanging="4321"/>
        <w:jc w:val="both"/>
        <w:rPr>
          <w:sz w:val="24"/>
          <w:szCs w:val="24"/>
        </w:rPr>
      </w:pPr>
      <w:r>
        <w:rPr>
          <w:sz w:val="24"/>
          <w:szCs w:val="24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сян Наталья Ива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аков Владимир Борис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шакова Наталь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ворцова Мира Серг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стка заседания: Проведение аукциона по продаже </w:t>
      </w:r>
      <w:r>
        <w:rPr>
          <w:bCs/>
          <w:sz w:val="24"/>
          <w:szCs w:val="24"/>
        </w:rPr>
        <w:t>объекта незавершенного строительства с кадастровым номером 28:01:010091:545, площадью 111,6 кв.м, степенью готовности 5 %,  расположенного по адресу: Амурская область, г. Благовещенск, квартал 91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– 1 897 029 (один миллион восемьсот девяносто семь тысяч двадцать девять) рублей, в том числе НДС, в соответствии с отчетом по определению рыночной стоимости  от 11.12.2023 № 4200/2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Шаг аукциона»  - 15 000 (пятнадцать тысяч)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ик объекта незавершенного строительства – Осипов Алексей Владимирович. </w:t>
      </w:r>
    </w:p>
    <w:p>
      <w:pPr>
        <w:pStyle w:val="Normal"/>
        <w:widowControl w:val="false"/>
        <w:autoSpaceDE w:val="false"/>
        <w:ind w:firstLine="70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– 28:01:010091:114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 – 409 кв. 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– земли населенных пунк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е использование земельного участка – хранение автотранспорта, код 2.7.1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не обременен правами третьих лиц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рассматриваемый земельный участок расположен в территориальной зоне многоэтажной жилой застройки (Ж-3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 вид разрешённого использования «хранение автотранспорта» относится к условно разрешенному виду использова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493 от 04.02.2022 года.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№ 454 от 03.02.2022 год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границах следующих зон с особыми условиями использования территори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ницах приаэродромной территории аэродрома Благовещенск (Игнатьево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зоны зато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квартала 91 не обеспечена документацией по планировке территори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ельная (максимальная) высота – не устанавливается, в соответствии с п. 3.5.1 статьи 16 Прави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я – 1 м, в соответствии с постановлением администрации города Благовещенска № 454 от 03.02.2022 год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казатели плотности застройки земельного участка: максимальный процент застройки – 80%; максимальный коэффициент плотности застройки – 2,4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аксимальная площадь застройки земельного участка – 327 кв.м; максимальная площадь объекта капитального строительства на земельном участке – 982 кв.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  <w:r>
        <w:rPr>
          <w:sz w:val="24"/>
          <w:szCs w:val="24"/>
          <w:u w:val="single"/>
          <w:lang w:eastAsia="en-US"/>
        </w:rPr>
        <w:t xml:space="preserve"> </w:t>
      </w:r>
      <w:r>
        <w:rPr>
          <w:sz w:val="24"/>
          <w:szCs w:val="24"/>
          <w:u w:val="single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границах зон с особыми условиями использования территорий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(ограничения содержатся в приложении к вышеуказанному приказу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границах зоны затопления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       г. Благовещенск Амурской области» (ограничения содержатся в приложении к вышеуказанному приказу)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Требования в отношении застройки, которые необходимо выполнить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лучить в установленном порядке градостроительный план земельного участка и разрешение на строительство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Согласно протокола от 01.03.2024 № 2024.21000030170000000089 - 1 заседания комиссии по рассмотрению заявок, участниками аукциона открытого по составу участников и по форме подачи предложений о цене, </w:t>
      </w:r>
      <w:r>
        <w:rPr>
          <w:bCs/>
          <w:sz w:val="24"/>
          <w:szCs w:val="24"/>
        </w:rPr>
        <w:t>по продаже объекта незавершенного строительства с кадастровым номером 28:01:010091:545, площадью 111,6 кв.м, степенью готовности  5 %,  расположенного по адресу: Амурская область,  г. Благовещенск, квартал 91</w:t>
      </w:r>
      <w:r>
        <w:rPr>
          <w:sz w:val="24"/>
          <w:szCs w:val="24"/>
        </w:rPr>
        <w:t>, выставленного на аукцион лотом № 1, признан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 претен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лов Константин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йствует по доверенности от 28.02.2024 № 28/13-н/28-2024-2-506, Бочеварова Наталья Владимиров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О КРУП ПО Д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здольне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ем председателя комиссии оглашена начальная цена предмета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глашения начальной цены аукциона, увеличенной в соответствии с «шагом аукциона», участникам аукциона предлагается заявить эту цену путем поднятия карточ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последующая цена предмета аукциона назначалась заместителем председателя комиссии путем увеличения текущей цены предмета аукциона на «шаг аукциона»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4819"/>
      </w:tblGrid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ная це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ника аукциона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 0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7 0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ем председателя комиссии трижды оглашена объявленная цена предмета аукциона – 1 927 029 (один миллион девятьсот двадцать семь тысяч двадцать девять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роекратного повторения объявленной цены 1 927 029 (один миллион девятьсот двадцать семь тысяч двадцать девять) рублей 00 копеек ни один из участников аукциона не поднял карточку и не заявил объявленную ц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заверш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объявил, что наибольшая стоимость объекта незавершенного строительства в размере 1 912 029 (один миллион девятьсот двенадцать тысяч двадцать девять) рублей 00 копеек  предложена участником под № 4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0:27:00Z</dcterms:created>
  <dc:creator>zemlya</dc:creator>
  <dc:description/>
  <cp:keywords/>
  <dc:language>en-US</dc:language>
  <cp:lastModifiedBy>Евтушенко Сюзанна Валентиновна</cp:lastModifiedBy>
  <cp:lastPrinted>2021-08-12T12:32:00Z</cp:lastPrinted>
  <dcterms:modified xsi:type="dcterms:W3CDTF">2024-03-05T02:59:00Z</dcterms:modified>
  <cp:revision>8</cp:revision>
  <dc:subject/>
  <dc:title>АДМИНИСТРАЦИЯ ГОРОДА</dc:title>
</cp:coreProperties>
</file>