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253" w:leader="none"/>
          <w:tab w:val="left" w:pos="4500" w:leader="none"/>
        </w:tabs>
        <w:ind w:right="5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4.08.2018 № 2642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а аренды земельного участка, расположенного в квартал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е ЗПУ-3», постановление администрации города Благовещенска Амурской области от 10.09.2018 № 2787 «О проведении аукциона на право заключения договоров аренды земельных участков, расположенных в кварталах 97, 439, 800, МП-9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19 октября 2018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097:50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97. Земельный участок расположен в квартале, ограниченном улицами Амурская – Первомайская – Зейская – Партизанская, в 4 м к северу от жилого дома по адресу: ул. Первомайская, 60/1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53 кв.м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Вид разрешенного использования земельного участка: </w:t>
      </w:r>
      <w:r>
        <w:rPr>
          <w:sz w:val="24"/>
          <w:szCs w:val="24"/>
        </w:rPr>
        <w:t>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 (ограничения указаны в ст. 26.11 </w:t>
      </w:r>
      <w:r>
        <w:rPr>
          <w:color w:val="000000"/>
          <w:sz w:val="24"/>
          <w:szCs w:val="24"/>
        </w:rPr>
        <w:t>Правила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санитарно-защитной зоне, отображенной от производственной зоны предприятий III-IV класса опасности (П-2) и железной дорог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торгово-досуговых центров с условиями регулирования озеленения территорий (Ц-6). Градостроительный регламент территориальной зоны Ц-6 установлен ст.ст. 16 и 17.6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  <w:szCs w:val="24"/>
        </w:rPr>
      </w:pPr>
      <w:r>
        <w:rPr>
          <w:sz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>- минимальное/максимальное количество этажей – не устанавливается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/>
      </w:pPr>
      <w:r>
        <w:rPr>
          <w:sz w:val="24"/>
        </w:rPr>
        <w:t xml:space="preserve">- минимальная/максимальная высота – </w:t>
      </w:r>
      <w:r>
        <w:rPr>
          <w:sz w:val="24"/>
          <w:szCs w:val="24"/>
        </w:rPr>
        <w:t>не устанавливается/ не более 50 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4. Минимальные отступы от красных линий улиц до зданий, строений, сооружений – допускается без отступ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5. Минимальная доля (%, площадь) озелененной территории земельного участка – не менее 40%, из них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древесно-кустарниковые насаждения – 60%;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газоны и клумбы – 40%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6. Показатели плотности застройки земельного участк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2,4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752 кв.м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007 кв.м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централизованным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31.01.2021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 122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3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224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20800:357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00. Земельный участок расположен в западной части квартала, ограниченного улицами Мостостроителей – Мурвьева-Амурского – Трудовая – Зеленая – 50 лет Октября, в 57 м к северу от многоквартирного дома по адресу: ул. 50 лет Октября, 109/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 81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многоквартирных жилых домов со встроено-пристроенными нежилыми помещениями общественного назначения с подземными автостоянками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Земельный участок частично расположен в границах противопожарного разрыва от площадки ГС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>многоэтажной жилой застройки (Ж-3)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sz w:val="24"/>
          <w:szCs w:val="24"/>
        </w:rPr>
        <w:t>Градостроительный регламент территориальной зоны Ж-3 установлен ст.ст. 16 и 19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  <w:szCs w:val="24"/>
        </w:rPr>
      </w:pPr>
      <w:r>
        <w:rPr>
          <w:sz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>1.1. Минимальное количество этажей – 12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>1.2. Максимальное количество этажей – 16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/>
      </w:pPr>
      <w:r>
        <w:rPr>
          <w:sz w:val="24"/>
        </w:rPr>
        <w:t xml:space="preserve">1.3. Минимальная/максимальная высота – для </w:t>
      </w:r>
      <w:r>
        <w:rPr>
          <w:sz w:val="24"/>
          <w:szCs w:val="24"/>
        </w:rPr>
        <w:t>данной зоны не подлежит установлению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1 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красных линий улиц до зданий, строений, сооружений – 6м.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4. Максимальные выступы за красную линию балконов, эркеров, козырьков – не допускается более 2 м и ниже 3 м от уровня земли. Максимальные выступы лестниц, крылец, приямиков за красную линию, за линию сложившейся застройки квартала –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5. Минимальная доля (%, площадь) озелененной территории земельного участка – 16 кв.м. на 100 кв.м. общей площади квартир жилого дома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6. Минимальное количество мест на погрузочно-разгрузочных площадках на территории земельных участков – не установлено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ая общая площадь объекта капитального строительства нежилого назначения (за исключением объектов дошкольного, начального и среднего общего образования, многоэтажных и подземных гаражей и амбулаторно-поликлинических учреждений) на территории земельного участка – 2000 кв.м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Общая площадь квартир: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12-ти этажного дома – 7077,6 кв.м.;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16-ти этажного дома – 10 115,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тем, что в квартале 800 тепловые сети АО «ДГК» отсутствуют, теплоснабжение многоэтажной жилой застройки возможно от ближайшей котельной АО «АКС» в квартале 438, а так же, как вариант, от тепловых сетей по ул. 50 лет Октября, запитанных от ТК-13С т/м № 2 Северного района, с точкой подключения в районе ул. 50 лет Октября – Перспективная. Протяженность участка теплотрассы от точки подключения до многоэтажной жилой застройки в квартале 800 составляет 1300 м диаметром Ду 200-250 мм. Участок существующей теплосети по ул. 50 лет Октября от точки подключения до ТК-13С протяженностью в двухтрубном исполнении 500 м необходимо реконструировать с увеличением диаметров трубопроводов с Ду 300мм до Ду 400мм. Теплоснабжение многоэтажной жилой застройки в квартале возможно после ввода в эксплуатацию строящейся ПНС на т/м № 2 Северного район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Технические условия будут выданы правообладателю земельного участк, согласно утвержденного АО «ДГК» регламента «О порядке осуществления подключений потребителей тепловой энергии к централизованным системам теплоснабжения и тепловым сетям АО «ДГК»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е точки подключения к сетям теплоснабжения возможно после реализации части мероприятий, направленных на централизацию теплоснабжения в данном районе, предусмотренных Схемой теплоснабжения города Благовещенс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я определяется согласно Инвестиционной программе по развитию системы теплоснабжения г. Благовещенска на период 2017-2019 гг., которая утверждена приказом Управления государственного регулирования цен и тарифов Амурской области от 20.12.2016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10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10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7.04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8 784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3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1 756 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20439:149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квартале, ограниченном ул. Шимановского – ул. Светлая – ул. Трудовая – р. Чигири, в 40 м к востоку от многоквартирного жилого дома по адресу: ул. Конечная, 2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.ст. 16 и 21.4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, в соответствии с п.3.5.1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 до стен здания – без отступов, </w:t>
      </w:r>
      <w:r>
        <w:rPr>
          <w:sz w:val="24"/>
          <w:szCs w:val="24"/>
        </w:rPr>
        <w:t>в соответствии с п.3.1.3 ст. 16 Прави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4. 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ы находя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ется водопровод Д-200 мм к жилым домам 438 квартал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мощность в точке подключения к сетям водоснабжения ориентировочно составляет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3.03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1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 4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002:134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 Земельный участок расположен в 140 м к востоку от многоквартирного жилого дома по адресу: п. Моховая Падь, д. Л-2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.ст.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, в соответствии с п.3.5.1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я – без отступов, </w:t>
      </w:r>
      <w:r>
        <w:rPr>
          <w:sz w:val="24"/>
          <w:szCs w:val="24"/>
        </w:rPr>
        <w:t>в соответствии с п.3.1.3 ст. 16 Прави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Уклон крыши объекта капитального строительства выполнить в сторону, аналогично уклонам кровель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водоотведения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3 2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5:256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центральной части квартала, ограниченного границами кадастрового квартала 28:01:030005, в 70 м на юг от здания по адресу: ул. Промышленная, 11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16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склады, объекты придорожного сервиса, тяжелая промышленность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>
          <w:sz w:val="24"/>
          <w:szCs w:val="24"/>
        </w:rPr>
        <w:t>Земельный участок расположен в границах нормативной санитарно-защитной зоны, отображенной от промышленной зо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Использовать земельный участок без сноса зеленых насаждений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 / не более 50 м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. Исключения установлены п.3.1.3 статьи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ое количество мест на погрузочно-разгрузочных площадках на территории 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застройки-0,8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ммунально-складская застрой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6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1,8.</w:t>
      </w:r>
    </w:p>
    <w:p>
      <w:pPr>
        <w:pStyle w:val="Normal"/>
        <w:autoSpaceDE w:val="false"/>
        <w:ind w:firstLine="540"/>
        <w:rPr/>
      </w:pPr>
      <w:r>
        <w:rPr/>
        <w:t xml:space="preserve">6.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8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оказатели плотности застрой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застройки (кв.м.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объекта капитального строительства  (кв.м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Общественная застройка, промышленная застройка (тяжелая промышленность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53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5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Коммунально-складская  застройка, (склады, объекты придорожного сервис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89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5695</w:t>
            </w:r>
          </w:p>
        </w:tc>
      </w:tr>
    </w:tbl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7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/м № 4 ТПК, проложенной по ул. Промышленной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я определяется согласно Инвестиционной программе по развитию системы теплоснабжения                                 г. Благовещенска на период 2017-2019 гг., которая утверждена приказом Управления государственного регулирования цен и тарифов Амурской области от 20.12.2016 № 181-пр/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снабжение -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рок подключения объекта к сетям инженерно-технического обеспечения - 18 месяцев с момента заключения договора о подключении, если более длительные сроки не указаны заявителем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31.07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 289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8 6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257 800,00 руб. </w:t>
      </w:r>
    </w:p>
    <w:p>
      <w:pPr>
        <w:pStyle w:val="Normal"/>
        <w:widowControl w:val="false"/>
        <w:ind w:firstLine="708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 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7 сентября 2018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5 октябр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5 октября 2018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, 3-5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у № 2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36 (тридцать шес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1"/>
        <w:widowControl w:val="false"/>
        <w:spacing w:lineRule="auto" w:line="240" w:before="0" w:after="0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/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50"/>
        <w:widowControl w:val="false"/>
        <w:ind w:hanging="0"/>
        <w:rPr/>
      </w:pPr>
      <w:r>
        <w:rPr>
          <w:sz w:val="24"/>
          <w:szCs w:val="24"/>
        </w:rPr>
        <w:t>* если аукцион признан несостоявшимся по причине подачи единственной заявки, срок действия договора исчисляетс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 xml:space="preserve">    О.А. Богданова</w:t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zemlya3</cp:lastModifiedBy>
  <cp:lastPrinted>2018-09-06T17:36:00Z</cp:lastPrinted>
  <dcterms:modified xsi:type="dcterms:W3CDTF">2018-09-10T03:55:00Z</dcterms:modified>
  <cp:revision>422</cp:revision>
  <dc:subject/>
  <dc:title>Приложение 1</dc:title>
</cp:coreProperties>
</file>