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19.10.2018 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985"/>
        <w:gridCol w:w="2591"/>
      </w:tblGrid>
      <w:tr>
        <w:trPr>
          <w:trHeight w:val="61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010097:50, площадью 1253 кв.м., расположенного в квартале 97, для делового управл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020800:3574, площадью 14 816 кв.м., расположенного в квартале 800, для размещения многоквартирных жилых домов со встроено-пристроенными нежилыми помещениями общественного назначения с подземными автостоянкам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020439:1495, площадью 24 кв.м., расположенного в квартале 439, для объекта гаражного назнач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 аукциона – Неделько С.А.</w:t>
            </w:r>
          </w:p>
        </w:tc>
      </w:tr>
      <w:tr>
        <w:trPr>
          <w:trHeight w:val="38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9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040002:1347, площадью 24 кв.м., расположенного в квартале МП-9, п. Моховая Падь, для объекта гаражного назнач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 xml:space="preserve">28:01:030005:256, площадью 3164 кв.м., расположенного в квартале ЗПУ-3, для </w:t>
            </w:r>
            <w:r>
              <w:rPr/>
              <w:t>складов, объектов придорожного сервиса, тяжелой промышленност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1:43:00Z</dcterms:created>
  <dc:creator>zemlya</dc:creator>
  <dc:description/>
  <dc:language>en-US</dc:language>
  <cp:lastModifiedBy>urist1</cp:lastModifiedBy>
  <cp:lastPrinted>2018-10-17T15:23:00Z</cp:lastPrinted>
  <dcterms:modified xsi:type="dcterms:W3CDTF">2018-10-19T01:48:00Z</dcterms:modified>
  <cp:revision>3</cp:revision>
  <dc:subject/>
  <dc:title>ПРОТОКОЛ № 21</dc:title>
</cp:coreProperties>
</file>