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2.12.2022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дание, назначение: нежилое, общая площадь 303,5 кв.м, этажность 1, адрес объекта: г. Благовещенск, ул. Зейская, 235, кадастровый номер 28:01:130028:194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en-US"/>
        </w:rPr>
        <w:t>Объект обременен обязательством в виде сохранения назначения Объекта сроком 6 месяцев, с момента перехода права собственности в установленном законом порядке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школа, общая площадь 3 598 кв.м, расположенный по адресу: г. Благовещенск, ул. Зейская, 235, кадастровый номер 28:01:130028:68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en-US"/>
        </w:rPr>
        <w:t>Рыночная стоимость земельного участка составляет</w:t>
      </w:r>
      <w:r>
        <w:rPr>
          <w:sz w:val="26"/>
          <w:szCs w:val="26"/>
          <w:lang w:eastAsia="en-US"/>
        </w:rPr>
        <w:t xml:space="preserve"> - 14 980 000 (четырнадцать миллионов девятьсот восемьдесят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left="786" w:hanging="0"/>
        <w:jc w:val="both"/>
        <w:rPr/>
      </w:pPr>
      <w:r>
        <w:rPr>
          <w:sz w:val="26"/>
          <w:szCs w:val="26"/>
        </w:rPr>
        <w:t>Участниками признаны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Хладокомбинат Партнер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Синькова Оксана Александровн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бедителем признан участник, предложивший наиболее высокую цену имущества 28 508 000,00 (двадцать восемь миллионов пятьсот восемь тысяч рублей 00 копеек)  - ООО «Хладокомбинат Партнер»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укцион по лотам №  2, 3, 4  в электронной форме признается несостоявшимся в связи с отсутствием заявок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7-26T01:07:00Z</dcterms:modified>
  <cp:revision>49</cp:revision>
  <dc:subject/>
  <dc:title>На предстоящий аукцион на 15</dc:title>
</cp:coreProperties>
</file>