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</w:rPr>
        <w:t>31055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аукциона несостоявшимс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пятнадцатое апреля две тысячи двадцатого года</w:t>
      </w:r>
      <w:r>
        <w:rPr>
          <w:i/>
          <w:sz w:val="26"/>
          <w:szCs w:val="26"/>
        </w:rPr>
        <w:t xml:space="preserve"> (27.05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пятнадцатое апреля две тысячи двадцатого года</w:t>
      </w:r>
      <w:r>
        <w:rPr>
          <w:i/>
          <w:sz w:val="26"/>
          <w:szCs w:val="26"/>
        </w:rPr>
        <w:t xml:space="preserve"> (27.05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0 часов местного времени (4:10 часов по МСК)</w:t>
        <w:tab/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23.08.2018 №  386, от 24.12.2019 № 736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сутствует на заседании 8 человек в сост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отникова Ирин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льянич Вероника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йденко Ольг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хонина Светлана Виктор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усак Татьяна Геннадьевна </w:t>
      </w:r>
    </w:p>
    <w:p>
      <w:pPr>
        <w:pStyle w:val="Normal"/>
        <w:ind w:left="4320" w:hanging="4320"/>
        <w:jc w:val="both"/>
        <w:rPr>
          <w:sz w:val="27"/>
          <w:szCs w:val="27"/>
        </w:rPr>
      </w:pPr>
      <w:r>
        <w:rPr>
          <w:sz w:val="27"/>
          <w:szCs w:val="27"/>
        </w:rPr>
        <w:t>Какорина Лилия Александровна</w:t>
      </w:r>
    </w:p>
    <w:p>
      <w:pPr>
        <w:pStyle w:val="Normal"/>
        <w:spacing w:before="0" w:after="120"/>
        <w:ind w:left="4321" w:hanging="4321"/>
        <w:jc w:val="both"/>
        <w:rPr>
          <w:sz w:val="27"/>
          <w:szCs w:val="27"/>
        </w:rPr>
      </w:pPr>
      <w:r>
        <w:rPr>
          <w:sz w:val="27"/>
          <w:szCs w:val="27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аукцион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ов муниципальной собственности: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5769"/>
        <w:gridCol w:w="1417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  <w:t>Нежилое, назначение: нежилое здание, расположенное по адресу: г. Благовещенск,                       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ул. Мухина, д.53, кадастровый номер  28:01:010017:122.</w:t>
            </w:r>
          </w:p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/>
              <w:t>Рыночная стоимость земельного участка составляет - 5 023 000 (пять миллионов двадцать три тысячи) руб. 00 коп., 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8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8 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40 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цом муниципального имущества на основании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№ 435), распоряжения  комитета по управлению имуществом муниципального образования города Благовещенска от 10.03.2020 </w:t>
      </w:r>
      <w:r>
        <w:rPr>
          <w:bCs/>
          <w:sz w:val="26"/>
          <w:szCs w:val="26"/>
        </w:rPr>
        <w:t>№ 91 «Об условиях приватизации муниципального имущества в электронной форме»,</w:t>
      </w:r>
      <w:r>
        <w:rPr>
          <w:sz w:val="26"/>
          <w:szCs w:val="26"/>
        </w:rPr>
        <w:t xml:space="preserve"> от 15.04.2020 </w:t>
      </w:r>
      <w:r>
        <w:rPr>
          <w:bCs/>
          <w:sz w:val="26"/>
          <w:szCs w:val="26"/>
        </w:rPr>
        <w:t>№  152 «О порядке проведения аукциона по продаже муниципального имущества в электронной форме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31055.</w:t>
      </w:r>
    </w:p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подачи предложений о цене – открытая. 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5910"/>
        <w:gridCol w:w="1276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  <w:t>Нежилое, назначение: нежилое здание, расположенное по адресу: г. Благовещенск,                       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ул. Мухина, д.53, кадастровый номер  28:01:010017:122.</w:t>
            </w:r>
          </w:p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/>
              <w:t>Рыночная стоимость земельного участка составляет - 5 023 000 (пять миллионов двадцать три тысячи) руб. 00 коп., 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8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8 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40 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22 апреля 2020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25 мая 2020</w:t>
      </w:r>
      <w:r>
        <w:rPr>
          <w:sz w:val="26"/>
          <w:szCs w:val="26"/>
        </w:rPr>
        <w:t xml:space="preserve"> года заявки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        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комиссия - </w:t>
      </w:r>
      <w:r>
        <w:rPr>
          <w:b/>
          <w:sz w:val="26"/>
          <w:szCs w:val="26"/>
          <w:u w:val="single"/>
        </w:rPr>
        <w:t>р е ш и л а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несостоявшимся аукцион по продаже муниципального недвижимого имущества, выставленного на продажу: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5769"/>
        <w:gridCol w:w="1417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4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  <w:t>Нежилое, назначение: нежилое здание, расположенное по адресу: г. Благовещенск,                       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ул. Мухина, д.53, кадастровый номер  28:01:010017:122.</w:t>
            </w:r>
          </w:p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/>
              <w:t>Рыночная стоимость земельного участка составляет - 5 023 000 (пять миллионов двадцать три тысячи) руб. 00 коп., 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8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8 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40 00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составлен в 2-х экземплярах, имеющих одинаковую юридическую силу. </w:t>
      </w:r>
    </w:p>
    <w:tbl>
      <w:tblPr>
        <w:tblStyle w:val="a6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87"/>
        <w:gridCol w:w="2233"/>
      </w:tblGrid>
      <w:tr>
        <w:trPr>
          <w:trHeight w:val="592" w:hRule="atLeast"/>
        </w:trPr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редседатель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.А. Богданов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екретарь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.В. Евтушенко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лены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И.В. Плотников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.А. Ульянич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.В. Пойденко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.В. Плахонин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Т.Г. Гусак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Л.А. Какорина</w:t>
            </w:r>
          </w:p>
        </w:tc>
      </w:tr>
    </w:tbl>
    <w:p>
      <w:pPr>
        <w:pStyle w:val="Normal"/>
        <w:ind w:right="140" w:hanging="0"/>
        <w:jc w:val="both"/>
        <w:rPr>
          <w:sz w:val="26"/>
          <w:szCs w:val="26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5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&#1073;&#1083;&#1072;&#1075;&#1086;&#1074;&#1077;&#1097;&#1077;&#1085;&#1089;&#1082;.&#1088;&#109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43CA42-79F8-40AF-A7E7-3B329D35A8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  <Pages>3</Pages>
  <Words>1014</Words>
  <Characters>5781</Characters>
  <CharactersWithSpaces>6782</CharactersWithSpaces>
  <Paragraphs>13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0-04-15T01:28:00Z</cp:lastPrinted>
  <dcterms:modified xsi:type="dcterms:W3CDTF">2020-05-25T05:30:00Z</dcterms:modified>
  <cp:revision>65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