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5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Major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течение срока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р арендной платы з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лежит пересмот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>
          <w:szCs w:val="24"/>
        </w:rPr>
        <w:t>2.4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 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 (кроме лотов №№3-8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я филиала ОАО «АКС» «Амурэлектросетьсервис» (лоты №№ 1-9, 15-17)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размещение объектов капитального строительства (складских объектов) за границами охранной зоны ВЛ-10 кВ, охранной зоны линии связи Амурского филиала ОАО «Ростелеком» (по 2 метра от осевой в обе стороны) (лот № 1);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7. получить разрешение на вынужденное уничтожение или повреждение зеленых насаждений. Обеспечить возмещение восстановительной стоимости за снос зелёных насаждений. Плодородный слой сдать по акту МП «ГСТК» (лот № 2)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18. осуществить вызов представителя ОАО ДГК филиала Амурская Генерация СП Благовещенская ТЭЦ ЦЕХ ТС перед началом производства (лоты №№ 2-8); 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роительстве капитальных объектов провести специальные защитные мероприятия по предотвращению негативного воздействия вод в границах зон затопления, подтопления в соответствии с Водным кодексом Российской Федерации (лоты №№ 9,14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0. обеспечить соблюдение охранных зон объектов электросетевого хозяйства в соответствии с «Правилами установления охранных зон объектов электросетевого хозяйства и особых условий использования земельных участков (лот № 17).</w:t>
      </w:r>
    </w:p>
    <w:p>
      <w:pPr>
        <w:pStyle w:val="Normal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ть на регистрацию в Управление Федеральной службы государственной регистрации, кадастра и картографии по Амурской области в течение месяца с момента его подписания Сторонами;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емельного участка осуществлять с учетом ограничений, установленных действующим законодательством, т.к. земельный участок расположен в границах II пояса санитарной охраны источников питьевого водоснабжения (лот             № 21);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>
          <w:sz w:val="20"/>
        </w:rPr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3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/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Heade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Земельный участок частично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 и зоне затопления при чрезвычайных ситуациях (лоты №№ 9, 14). </w:t>
      </w:r>
    </w:p>
    <w:p>
      <w:pPr>
        <w:pStyle w:val="Heade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</w:t>
        <w:tab/>
        <w:t xml:space="preserve">Часть земельного участка самовольно занята под огород (лоты №№ 15,16)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й участок занят строительными материалами и загорожен забором                      (лот № 21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</w:t>
        <w:tab/>
        <w:t xml:space="preserve">Земельный участок расположен в граница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яса санитарной охраны источников питьевого водоснабжения (лот № 21).  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8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9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10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6:00Z</dcterms:created>
  <dc:creator>Сергей</dc:creator>
  <dc:description/>
  <cp:keywords/>
  <dc:language>en-US</dc:language>
  <cp:lastModifiedBy>urist1</cp:lastModifiedBy>
  <cp:lastPrinted>2015-11-03T09:20:00Z</cp:lastPrinted>
  <dcterms:modified xsi:type="dcterms:W3CDTF">2015-11-06T03:33:00Z</dcterms:modified>
  <cp:revision>26</cp:revision>
  <dc:subject/>
  <dc:title>ДОГОВОР № 179</dc:title>
</cp:coreProperties>
</file>