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2.11.2015 № 4030 </w:t>
      </w:r>
      <w:bookmarkStart w:id="2" w:name="_Hlk430262961"/>
      <w:bookmarkStart w:id="3" w:name="OLE_LINK4"/>
      <w:bookmarkStart w:id="4" w:name="OLE_LINK3"/>
      <w:r>
        <w:rPr>
          <w:rFonts w:cs="Times New Roman" w:ascii="Times New Roman" w:hAnsi="Times New Roman"/>
          <w:b w:val="false"/>
          <w:sz w:val="24"/>
          <w:szCs w:val="24"/>
        </w:rPr>
        <w:t>«</w:t>
      </w:r>
      <w:bookmarkEnd w:id="2"/>
      <w:bookmarkEnd w:id="3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344, 424, 439, 489, 498, 502, 735, 737, 744, в с. Белогорье,                       в п. Моховая Падь, в западном промышленно-селитебном районе».</w:t>
      </w:r>
    </w:p>
    <w:p>
      <w:pPr>
        <w:pStyle w:val="1250"/>
        <w:widowControl w:val="false"/>
        <w:ind w:hanging="0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u w:val="single"/>
        </w:rPr>
        <w:t xml:space="preserve"> дека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Благовещенск, ул. Б.Хмельницкого, д. 8/2, этаж 2, каб. 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3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38 м к северо-западу от здания по адресу: ул. Пограничная, 77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64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1. При производстве земляных работ вызвать представителя филиала ОАО «АКС» «Амурэлектросетьсервис»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ъекты капитального строительства (складские объекты) разместить за границами охранной зоны ВЛ-10 кВ, охранной зоны линии связи Амурского филиала ОАО «Ростелеком» (по 2 м от осевой в обе стороны)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 – в соответствии с п. 3.2.1 статьи 20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 водоснабжения, предлагается использовать привозную воду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5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5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210344:44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4. Земельный участок расположен в западной части квартала 344, ограниченного путепроводом – ул. Чайковского –ж.д. тупиком – ж.д. тупиком, в 107 м на запад от многоквартирного жилого дома по адресу: ул. Политехническая, 182/4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В связи с тем, что на земельном участке расположены высокорастущие деревья, необходимо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25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Ы №№ 3-8:</w:t>
      </w:r>
      <w:r>
        <w:rPr>
          <w:sz w:val="24"/>
          <w:szCs w:val="24"/>
        </w:rPr>
        <w:t xml:space="preserve"> 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2520"/>
        <w:gridCol w:w="144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ая це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2"/>
              </w:rPr>
              <w:t>предмета аукциона - размер ежегодной аренд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4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39:15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0,00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р. Чигири – створом улиц Трудовой – Светлой – Шимановского. Земельный участок, выставленный на аукцион лотом № 8, расположен в 116 м на восток от многоквартирного жилого дома по адресу: ул. Шимановского, 27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– без отступов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едельная (максимальная) этажность (высота) на земельном участке, предоставляемом физическому лицу для размещения гаража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Уклон крыш гаражей выполнить в сторону, аналогично уклонам крыш смежных гаражей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150 по ул. Шимановского, от водопровода Д-400мм по ул. Светлой, от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ую канализационную сеть от жилого дома по ул. Шимановского, 276 при условии согласования с сетедержателям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ы №№ 3-7 до 21.07.2016г.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т № 8 до 01.09.2016г</w:t>
      </w:r>
    </w:p>
    <w:p>
      <w:pPr>
        <w:pStyle w:val="Normal"/>
        <w:widowControl w:val="false"/>
        <w:ind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4, ограниченный границей гаражного массива – пер. Серышевский – ул. Больничная – ул. Зейская – пер. Речной – границей гаражного массива – ул. Железнодорожная, в 27,3 м к юго-западу от здания, расположенного по адресу: пер. Серышевский, 59/1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ярусной автостоянки закрытого тип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 чрезвычайных ситуациях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 При производстве земляных работ обеспечить вызов представителя филиала ОАО «АКС»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территориальной зоны С-2 установлен ст. ст. 20 и 28.2 Правил, в соответствии с которыми размещение многоярусной автостоянки закрытого типа относятся к условно разрешенному виду использования.</w:t>
      </w:r>
    </w:p>
    <w:p>
      <w:pPr>
        <w:pStyle w:val="Normal"/>
        <w:widowControl w:val="false"/>
        <w:autoSpaceDE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 разрешенный вид использования для данного земельного участка установлен постановлением администрации города Благовещенска от 04.09.2012 № 4188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на территории земельного участка для зданий, строений, сооружений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Теплоснабжение объекта возможно к тепловой сети квартала 424, при условии получения разрешения на отпуск тепла в ОАО «ДГК» филиал «Амурская генерация» строгого соблюдения охранной зоны тепловой сети по пер. Серышевский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от водопровода Д-150 мм по пер. Серышевский, в т.ч. к жилым домам № 57,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-500 мм по ул. Батарейно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водопровода к жилым домам 413 кварта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ую сеть канализации от жилых домов № 57, 59, 59/1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250 мм по пер. Серышевск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ллектор Д-400 мм по ул. Батарейно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1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20 4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6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89:131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9. Земельный участок расположен в 14 м к западу от жилого дома по адресу: ул.Белогорская, 21/3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28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300 кв.м. </w:t>
      </w:r>
      <w:r>
        <w:rPr>
          <w:color w:val="000000"/>
          <w:spacing w:val="2"/>
          <w:sz w:val="24"/>
          <w:szCs w:val="24"/>
        </w:rPr>
        <w:t xml:space="preserve">(Ж-1А). Градостроительный регламент территориальной зоны Ж-1А установлен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внутриквартальных тепловых сетей муниципальной котельной «Мостоотряд-64»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200 мм по ул. Белогорско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5706, тариф на подключение к системе холодного водоснабжения – 34972,60 руб./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 с учетом НДС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3.04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 0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:</w:t>
      </w:r>
      <w:r>
        <w:rPr>
          <w:sz w:val="24"/>
          <w:szCs w:val="24"/>
        </w:rPr>
        <w:t xml:space="preserve"> право заключения договора аренды земельного участка с кадастровым номером  28:01:020498:6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. Земельный участок является смежным с восточной стороны с земельным участком с кадастровым номером 28:01:020498:101, используемым для жилого дома, расположенного по адресу: пер. Дальний-2, д. 4, кв. 2, смежным с западной стороны с земельным участком с кадастровым номером 28:01:020498:67, используемым для индивидуального жилого дома по пер. Дальний-2, кв. 8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68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300 кв.м. </w:t>
      </w:r>
      <w:r>
        <w:rPr>
          <w:color w:val="000000"/>
          <w:spacing w:val="2"/>
          <w:sz w:val="24"/>
          <w:szCs w:val="24"/>
        </w:rPr>
        <w:t xml:space="preserve">(Ж-1А). Градостроительный регламент территориальной зоны Ж-1А установлен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 канализации, предлагается предусмотреть водоотведение в непроницаемый выгреб.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инженерно- 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8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46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 4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502:1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2. Земельный участок является смежным с северной стороны с земельным участком с кадастровым номером 28:01:020502:40, используемым для индивидуального жилищного строительства. Участок расположен приблизительно в 115 м к западу от ул. Театральная и в 130 м к северу от ул. Мостостроителей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0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300 кв.м. </w:t>
      </w:r>
      <w:r>
        <w:rPr>
          <w:color w:val="000000"/>
          <w:spacing w:val="2"/>
          <w:sz w:val="24"/>
          <w:szCs w:val="24"/>
        </w:rPr>
        <w:t xml:space="preserve">(Ж-1А). Градостроительный регламент территориальной зоны Ж-1А установлен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вода Д-800 мм по ул. Театральной, проложенной вдоль железнодорожного полотна от водозабора «Северный» до разводящей сети город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ведомственный канализационный напорный коллектор от КНС на территории бывшего Спиртзавода до КГ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самотечный коллектор по ул. Муравьева-Амурского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5706, тариф на подключение составляет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 с учетом НДС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к системе водоотведения – 36 082,93 руб.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в сутки с учетом НДС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 связи с отсутствием возможности подключения к сетям теплоснабжения размер платы за подключение не определяетс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0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2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 4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639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приблизительно в 184 м к востоку от ул. Нагорная; является смежным с западной стороны с земельным участком с кадастровым номером 28:01:030002:208, используемым для индивидуального жилищного дома по ул. Нагорная, 82/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9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600 кв.м. </w:t>
      </w:r>
      <w:r>
        <w:rPr>
          <w:color w:val="000000"/>
          <w:spacing w:val="2"/>
          <w:sz w:val="24"/>
          <w:szCs w:val="24"/>
        </w:rPr>
        <w:t xml:space="preserve">(Ж-1Б). Градостроительный регламент территориальной зоны Ж-1Б установлен ст.ст. 20 и 23.2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вода Д-150 мм от НС в районе Молкомбината до зданий и объектов в/ч 2068 (сопка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жилого дома по ул. Мичурина, 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и водоотвед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водоснабжения отсутствуют. В связи с отсутствием возможности подключения к сетям теплоснабжения и водоотведения размер платы за подключение не определяется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3.10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1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1 2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17:18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Белогорье». Земельный участок расположен по ул. Подгорная, в 39,3м к юго-востоку от жилого дома по адресу: ул. Подгорная, 2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емельный участок попадает в границы зоны однопроцентного затопления паводковыми водами реки Зея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 установлен статьями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надземных этажей здания, строения, сооружения на территории земельного участка – 3 этажа (включая мансардный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 доминанты – 13 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ого участка – не менее 40% территории земельного участка (в соответствии с п.3.3 статьи 20 Прави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4.</w:t>
        <w:tab/>
        <w:t>Минимальные отступы от границ земельных участков до зд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в случаях примыкания к соседним домам (при наличия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иных случаях – не менее 1 м;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сторонам, смежным с улицами, дорогами, внутриквартальными проездами и другими территориями общего пользования – допускается без отступа.  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02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 8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376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08:53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83 м к юго-западу от жилого дома, расположенного по адресу: пер. Сосновый, 10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и производстве земельных работ вызвать представителя ОАО «АКС» «Амурэлектросервис»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часть земельного участка самовольно занята под огород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не менее 300 кв.м. (Ж-1-А). Градостроительный регламент территориальной зоны Ж-1А установлен ст.ст. 20 и 23.1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вая застройка – 1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инанты – 13м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40 % территории земельного участка (в соответствии с п. 3.3 ст. 20 Правил)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 – не менее 3-х м (п.п. 5.3.4. СП 30-102-99 «Планировка и застройка территории малоэтажного жилищного строительства»)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; Минимальные отступы от границ земельного участка до хозяйственных построек (сараи, гаражи, бани и т.п.) не менее 1 метра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 -89*)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- 0,2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- 0,4.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апрашиваемого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етей водопровода к жилым домам с.Белогорь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ым домам с.Белогорь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теплоснабжения размер платы за подключение не определяется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7.07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8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08:53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83 м к юго-западу от жилого дома, расположенного по адресу: пер. Сосновый, 10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71 кв.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ри производстве земельных работ вызвать представителя ОАО «АКС» «Амурэлектросервис»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часть земельного участка самовольно занята под огород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не менее 300 кв.м. (Ж-1-А). Градостроительный регламент территориальной зоны Ж-1А установлен ст.ст. 20 и 23.1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;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вая застройка – 1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инанты – 13м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40 % территории земельного участка (в соответствии с п. 3.3 ст. 20 Правил);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 – не менее 3-х м (п.п. 5.3.4. СП 30-102-99 «Планировка и застройка территории малоэтажного жилищного строительства»)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; Минимальные отступы от границ земельного участка до хозяйственных построек (сараи, гаражи, бани и т.п.) не менее 1 метра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 -89*)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- 0,2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- 0,4.</w:t>
      </w:r>
    </w:p>
    <w:p>
      <w:pPr>
        <w:pStyle w:val="Style19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красных линий в соответствии с частью 3.2.1. ст. 20 Правил – допускается без отступа от красной линии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апрашиваемого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етей водопровода к жилым домам с.Белогорь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ым домам с.Белогорь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теплоснабжения размер платы за подключение не определяется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7.07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4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50005:20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Моховая Падь, квартал МП-5. Земельный участок расположен в юго-западной части квартала, в 8 м к югу от индивидуального жилого дома по адресу: пер. Высокий, 1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5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При производстве земляных работ обеспечить вызов представителя филиала ОАО «АКС» «Амурэлектросетьсервис»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 Обеспечить соблюдение охранных зон объектов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300 кв.м. </w:t>
      </w:r>
      <w:r>
        <w:rPr>
          <w:color w:val="000000"/>
          <w:spacing w:val="2"/>
          <w:sz w:val="24"/>
          <w:szCs w:val="24"/>
        </w:rPr>
        <w:t>(Ж-1А). Градостроительный регламент территориальной зоны Ж-1А установлен ст.ст. 20 и 23.1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котельной ДОС п. Моховая Падь. Для теплоснабжения объекта требуется строительство тепловой сети от котельной и замена насосного оборудова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от Каптажного водозабора по ул. Горно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водопровода к жилым домам ДОС п. Моховая Падь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 к жилым домам ДОС п. Моховая Падь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10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6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 4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8:</w:t>
      </w:r>
      <w:r>
        <w:rPr>
          <w:sz w:val="24"/>
          <w:szCs w:val="24"/>
        </w:rPr>
        <w:t xml:space="preserve"> право заключения договора аренды земельного участка с кадастровым номером  28:01:050008:64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по ул. Горная, в 30,3 м к северу от жилого дома по адресу: ул. Горная, 78/2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8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жилой застройки индивидуальными жилыми домами до 3-х этажей с участками не менее 300 кв.м. </w:t>
      </w:r>
      <w:r>
        <w:rPr>
          <w:color w:val="000000"/>
          <w:spacing w:val="2"/>
          <w:sz w:val="24"/>
          <w:szCs w:val="24"/>
        </w:rPr>
        <w:t xml:space="preserve">(Ж-1А). Градостроительный регламент территориальной зоны Ж-1А установлен ст.ст. 20 и 23.1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фоновая застройка – 1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доминанты – 13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размеры озелененной территории земельного участка – не менее 40 % территории земельного участка (в соответствии  с п. 3.3 ст. 20 Правил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иных случаях – не менее 3-х м (п.п. 5.3.4. СП 30-102-99 «Планировка и застройка территорий малоэтажного жилищного строительства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построек (сараи, гаражи, бани и т.п.) не менее 1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-89*)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застройки – 0,2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0,4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, проложенного от Каптажного водозабора до жилых домов в п. Моховая Падь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водоснабжения отсутствую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02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 0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08:51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в 30,2 м к северо-востоку от жилого дома, расположенного по адресу: пер. Сосновый, 8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4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находится в муниципальной собственност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не менее 300 кв.м. (Ж-1-А). Градостроительный регламент территориальной зоны Ж-1А установлен ст.ст. 20 и 23.1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вая застройка – 1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инанты – 13м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40 % территории земельного участка (в соответствии с п. 3.3 ст. 20 Правил)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 – не менее 3-х м (п.п. 5.3.4. СП 30-102-99 «Планировка и застройка территории малоэтажного жилищного строительства»)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; Минимальные отступы от границ земельного участка до хозяйственных построек (сараи, гаражи, бани и т.п.) не менее 1 метра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 -89*)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- 0,2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- 0,4.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красных линий в соответствии с частью 3.2.1. ст. 20 Правил – допускается без отступа от красной линии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апрашиваемого земельного участка источника централизованного 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инженерно- 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рок действия технических условий – до 07.04.2016г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3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4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5:317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5. Земельный участок расположен в северной части квартала, ограниченного проездом – ул. Садовая – пер. Центральный – ул. Пограничная, ориентировочно в 12 м на юго-запад от жилого дома, по адресу: пер. Солнечный, 2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3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находится в муниципальной собственност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не менее 300 кв.м. (Ж-1-А). Градостроительный регламент территориальной зоны Ж-1А установлен ст.ст. 20 и 23.1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надземных этажей здания, строения, сооружения на территории земельного участка – 3 этажа (включая мансардный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я, строения, сооружения на территории земельного участка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вая застройка – 1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инанты – 13м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40 % территории земельного участка (в соответствии с п. 3.3 ст. 20 Правил)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здания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мыкания к соседним домам (при наличии согласования с соседями и обязательном соблюдении противопожарных и др. норм) – 0 м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 – не менее 3-х м (п.п. 5.3.4. СП 30-102-99 «Планировка и застройка территории малоэтажного жилищного строительства»)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оронам, смежным с улицами, дорогами, внутриквартальными проездами и другими территориями общего пользования – допускается без отступа; Минимальные отступы от границ земельного участка до хозяйственных построек (сараи, гаражи, бани и т.п.) не менее 1 метра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показатели плотности застройки земельного участка, в соответствии с приложением Г (обязательное) СП 42.13330.20011 (актуализированная редакция СНиП 2.07.01 -89*):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эффициент застройки - 0,2;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лотности застройки - 0,4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красных линий в соответствии с частью 3.2.1. ст. 20 Правил – допускается без отступа от красной линии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инженерно- 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– до 01.04.2016г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9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 000,00 руб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1:188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257 м к востоку от здания по адресу: ул. Пограничная, 124/1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77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находится в муниципальной собственности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мышленных и производственны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>1. Земельный участок занят строительными материалами и загорожен забором.</w:t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2. Земельный участок расположен в границах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яса санитарной охраны источников питьевого водоснабжения.  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 и находится в границах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пояса санитарной охраны источников питьевого водоснабжения. Градостроительный регламент территориальной зоны П-2 установлен ст.ст. 20 и 24.2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15 % территории земельного участка (в соответствии с п. 3.3 ст. 20 Правил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 Пограничной муниципальной котельной «Пограничная, 183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нутриквартальных водопроводных сетей при условии согласования с сетедержателям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 при условии согласования с сетедержателя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отсутствует.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рок действия технических условий – до 30.03.2016г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400,00 руб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9 но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7 дека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09 дека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 платеж за 12 месяцев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И</w:t>
      </w:r>
      <w:r>
        <w:rPr>
          <w:sz w:val="24"/>
          <w:szCs w:val="24"/>
        </w:rPr>
        <w:t>.В Плотник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51:00Z</dcterms:created>
  <dc:creator>shulekinana</dc:creator>
  <dc:description/>
  <cp:keywords/>
  <dc:language>en-US</dc:language>
  <cp:lastModifiedBy>urist1</cp:lastModifiedBy>
  <cp:lastPrinted>2015-11-03T09:20:00Z</cp:lastPrinted>
  <dcterms:modified xsi:type="dcterms:W3CDTF">2015-11-05T01:17:00Z</dcterms:modified>
  <cp:revision>13</cp:revision>
  <dc:subject/>
  <dc:title>Приложение 1</dc:title>
</cp:coreProperties>
</file>