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11"/>
        <w:gridCol w:w="851"/>
        <w:gridCol w:w="5188"/>
      </w:tblGrid>
      <w:tr>
        <w:trPr>
          <w:trHeight w:val="227" w:hRule="exact"/>
        </w:trPr>
        <w:tc>
          <w:tcPr>
            <w:tcW w:w="1015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10150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</w:t>
            </w:r>
          </w:p>
        </w:tc>
        <w:tc>
          <w:tcPr>
            <w:tcW w:w="51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</w:tr>
      <w:tr>
        <w:trPr>
          <w:trHeight w:val="340" w:hRule="exact"/>
        </w:trPr>
        <w:tc>
          <w:tcPr>
            <w:tcW w:w="1015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636" w:hRule="exact"/>
        </w:trPr>
        <w:tc>
          <w:tcPr>
            <w:tcW w:w="4111" w:type="dxa"/>
            <w:tcBorders/>
          </w:tcPr>
          <w:p>
            <w:pPr>
              <w:pStyle w:val="Heading6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аукциона                   на право заключения               договора аренды недвижимого </w:t>
            </w:r>
          </w:p>
          <w:p>
            <w:pPr>
              <w:pStyle w:val="Heading6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имущества </w:t>
            </w:r>
          </w:p>
          <w:p>
            <w:pPr>
              <w:pStyle w:val="Heading6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150" w:type="dxa"/>
            <w:gridSpan w:val="3"/>
            <w:tcBorders/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0150" w:type="dxa"/>
            <w:gridSpan w:val="3"/>
            <w:tcBorders/>
          </w:tcPr>
          <w:p>
            <w:pPr>
              <w:pStyle w:val="22"/>
              <w:ind w:left="0" w:firstLine="72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На основании постановлений администрации города Благовещенска                       от 06.06.2019 № 1798, от 23.09.2019 № 3275 «О передаче в аренду муниципального недвижимого имущества, находящегося в казне муниципального образования города Благовещенска»</w:t>
            </w:r>
          </w:p>
          <w:p>
            <w:pPr>
              <w:pStyle w:val="22"/>
              <w:ind w:left="0" w:firstLine="72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  <w:tab/>
              <w:t>Назнач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  <w:tab/>
              <w:t xml:space="preserve">Дату и время проведения аукциона (подведения итогов аукциона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.02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0-00 часов по адресу: Комитет по управлению имуществом муниципального образования города Благовещенска, г. Благовещенск, ул. Б. Хмельницкого, 8/2, каб.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  <w:tab/>
              <w:t xml:space="preserve">Заседание по определению участников аукциона 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7.02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0-00 часов по адресу: Комитет по управлению имуществом муниципального образования города Благовещенска, г. Благовещенск, ул. Б. Хмельницкого, 8/2, кабинет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  <w:tab/>
              <w:t>Определ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  <w:tab/>
              <w:t>Предмет аукциона, начальную цену, цену задатка, шаг аукциона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tbl>
            <w:tblPr>
              <w:tblW w:w="969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5982"/>
              <w:gridCol w:w="1021"/>
              <w:gridCol w:w="1276"/>
              <w:gridCol w:w="992"/>
            </w:tblGrid>
            <w:tr>
              <w:trPr>
                <w:trHeight w:val="770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№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лота</w:t>
                  </w:r>
                </w:p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чальная цена – сумма арендной платы в месяц, без НДС (руб.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Цена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датка  (руб.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Шаг аукциона (руб.)</w:t>
                  </w:r>
                </w:p>
              </w:tc>
            </w:tr>
            <w:tr>
              <w:trPr>
                <w:trHeight w:val="1407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.</w:t>
                  </w:r>
                </w:p>
              </w:tc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right="5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жилое помещение, назначение нежилое, общей площадью 126,30 кв.м, расположенное по адресу: г. Благовещенск, ул. Пограничная, д. 124/2, пом. 20001, этаж – подвал, 1, кадастровый номером 28:01:040001:715, реестровый номер 1.3.01057.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79" w:right="-108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 080,6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108" w:right="-108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0 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4,03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.</w:t>
                  </w:r>
                </w:p>
              </w:tc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right="5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жилое помещение, назначение нежилое, общей площадью 16,0 кв.м, расположенное во встроенном нежилом помещении с кадастровым номером 28:01:010086:868, этаж расположения:1, по адресу: г. Благовещенск, ул. Лазо, д. 40, пом. 11-13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79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 074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5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3,70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.</w:t>
                  </w:r>
                </w:p>
              </w:tc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right="5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жилое помещение, назначение нежилое, общей площадью 14,2 кв.м, расположенное во встроенном нежилом помещении с кадастровым номером 28:01:010086:868, этаж расположения:1, по адресу: г. Благовещенск, ул. Лазо, д. 40, пом.1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79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273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,6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  <w:tab/>
              <w:t xml:space="preserve">Время и адрес приема заявок на участие в аукционе - по рабочим дням с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.01.2020 по 27.02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до 10.00 часов) с 09-00 ч. до 18-00 ч. (по местному времени), перерыв с 13.00 ч. до 14.00 ч., по адресу г. Благовещенск, ул. Б. Хмельницкого, 8/2, 2-ой этаж, каб. 3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  <w:tab/>
              <w:t>Комитет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 для перечисления задатка - Управление Федерального казначейства по Амурской области (Комитет по управлению имуществом муниципального образования города Благовещенска, л/с 05233008540), ИНН 2801010685 КПП 280101001, Р/с № 40302810800003000035 в Отделении Благовещенск БИК 041012001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  <w:tab/>
              <w:t xml:space="preserve">Срок для поступления задатка на счет Комитета - не поздне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.02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32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  <w:tab/>
              <w:t>Утвердить аукционную документацию согласно Прилож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  <w:tab/>
              <w:t>Отделу использования движимого и недвижимого имущества (Т.Г. Гусак)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  <w:tab/>
              <w:t>Организовать прием заявок и их учет в журнале приема заявок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  <w:tab/>
              <w:t>Уведом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етендентов о признании участником аукциона или в отказе в допуске к участию в аукционе не позднее следующего рабочего дня с даты оформления протокола о признании претендентов участниками аукцион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обедителя о признании его победителем с приложением протокола об итогах аукциона в течение 3 дней с даты подведения итогов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  <w:tab/>
              <w:t>По результатам аукциона в течение не менее 10 дней с момента уведомления победителя о признании его победителем аукциона заключить с победителем договор аренды недвижимого муниципального имуществ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</w:t>
              <w:tab/>
              <w:t xml:space="preserve">Разместить на официальном сайте торгов -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информационное сообщение о проведении аукциона не менее чем за двадцать дней до даты окончания подачи заявок на участие в аукцион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рассмотрения заявок на участие в аукционе в день окончания рассмотрения заявок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об итогах аукциона в течение дня, следующего за днем подписания протокол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  <w:tab/>
              <w:t>Отделу бухгалтерского учета и отчетности (О.В. Пойденко)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  <w:tab/>
              <w:t>Обеспечить конфиденциальность сведений о претендентах перечисливших задатки, а так же о наличии поступивших задатков до момента рассмотрения документов на комиссии по признанию претендентов участниками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</w:t>
              <w:tab/>
              <w:t>Осуществить контроль за поступлением задатков от претендентов, ко дню окончания приема заявок подготовить выписки со счета Комитета о поступлении задатк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.</w:t>
              <w:tab/>
              <w:t>Обеспечить возврат сумм задатков претендентам.</w:t>
            </w:r>
          </w:p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Контроль за выполнением настоящего распоряжения возложить на Ульянич В.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тета                                                                                      О.А. Богданов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2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В.А. Ульянич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0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юридического отдела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Л.А. Какорин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0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бухгалтерского 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а и отчетности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О.В. Пойденко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0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использования движимого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 недвижимого имущества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Т.Г. Гусак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0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мова Кристина Викторовна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+7(4162) 22-37-04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b/>
      <w:sz w:val="26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31">
    <w:name w:val="Основной текст 3 Знак"/>
    <w:basedOn w:val="Style12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993" w:hanging="567"/>
      <w:jc w:val="both"/>
    </w:pPr>
    <w:rPr>
      <w:rFonts w:ascii="Times New Roman" w:hAnsi="Times New Roman" w:cs="Times New Roman"/>
      <w:b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2:04:00Z</dcterms:created>
  <dc:creator>Коростелева Юлия Евгеньевна</dc:creator>
  <dc:description/>
  <cp:keywords/>
  <dc:language>en-US</dc:language>
  <cp:lastModifiedBy>arenda2</cp:lastModifiedBy>
  <cp:lastPrinted>2020-01-28T11:37:00Z</cp:lastPrinted>
  <dcterms:modified xsi:type="dcterms:W3CDTF">2020-01-28T06:22:00Z</dcterms:modified>
  <cp:revision>3</cp:revision>
  <dc:subject/>
  <dc:title>АДМИНИСТРАЦИЯ ГОРОДА БЛАГОВЕЩЕНСКА АМУРСКОЙ ОБЛАСТИ</dc:title>
</cp:coreProperties>
</file>