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0"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before="0" w:after="0"/>
        <w:ind w:left="0"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Комитет по управлению имуществом муниципального образования города                            Благовещенска сообщает:</w:t>
      </w:r>
    </w:p>
    <w:p>
      <w:pPr>
        <w:pStyle w:val="ConsTitle"/>
        <w:widowControl/>
        <w:ind w:right="0" w:hanging="0"/>
        <w:jc w:val="center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дел «Ограничения использования земельного участка» в отношении земельного участка с кадастровым номером 28:01:130169:88 (лот № 1) извещения о проведении 05.03.2021г. аукциона на право заключения договора аренды земельного участка, расположенного в квартале 169, опубликованного 29.01.2021г. в газете «Благовещенск» № 3 (1614), дополнить словам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4. На земельном участке расположены линии электропередачи ВЛ-0,4 кВ,    КЛ-10 к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 160 охранные зоны устанавлива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ля воздушных линий электропередачи напряжением 0,4 КВ – по обе стороны от крайних проводов на расстоянии 2 мет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ля кабельных линий электропередачи – по обе стороны от крайних кабелей на расстоянии 1 мет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размещении объекта в пределах охранных зон, застройщику необходимо получить согласование сетевых организаций согласно п.10 вышеуказанных правил.»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ab/>
        <w:t xml:space="preserve">   О.А. Богданов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Style11">
    <w:name w:val="Основной текст Знак"/>
    <w:basedOn w:val="Style10"/>
    <w:qFormat/>
    <w:rPr/>
  </w:style>
  <w:style w:type="character" w:styleId="Style12">
    <w:name w:val="Название Знак"/>
    <w:qFormat/>
    <w:rPr>
      <w:b/>
      <w:sz w:val="4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8"/>
      <w:szCs w:val="22"/>
      <w:lang w:val="en-US"/>
    </w:rPr>
  </w:style>
  <w:style w:type="character" w:styleId="PageNumber">
    <w:name w:val="Page Number"/>
    <w:rPr/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0:55:00Z</dcterms:created>
  <dc:creator>zemlya</dc:creator>
  <dc:description/>
  <cp:keywords/>
  <dc:language>en-US</dc:language>
  <cp:lastModifiedBy>Котляревская Наталия Петровна</cp:lastModifiedBy>
  <cp:lastPrinted>2020-11-30T16:47:00Z</cp:lastPrinted>
  <dcterms:modified xsi:type="dcterms:W3CDTF">2021-02-09T01:26:00Z</dcterms:modified>
  <cp:revision>4</cp:revision>
  <dc:subject/>
  <dc:title>АДМИНИСТРАЦИЯ ГОРОДА</dc:title>
</cp:coreProperties>
</file>