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муниципальный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квартал 169, кадастровый номер: 28:01:130169:88, категория: земли населенных пунктов, площадь: 785 кв.м, назначение: магазины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.3. Земельный участок расположен в границах приаэродромной территории радиусом 30 км от аэродрома Благовещенск (Игнатьево), в зоне затопления однопроцентным паводком, в санитарно-защитной зоне, отображенной от объектов торговл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4. В отношении части участка площадью 218 кв.м установлен сервитут для проезда сроком на 3 года (соглашение об установлении сервитута от 17.08.2020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5. Участок свободен от строений, огорожен заб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6. Участок сдается в аренду на 58 месяцев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7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6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6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е 3 (трех)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предусмотреть инженерно-технические мероприятия, по защите земельного участка от затопления и подтопления. Учесть ограничения, установленные статьями 26.5,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6.3.</w:t>
        <w:tab/>
      </w:r>
      <w:r>
        <w:rPr>
          <w:color w:val="000000"/>
          <w:sz w:val="24"/>
          <w:szCs w:val="24"/>
        </w:rPr>
        <w:t>На земельном участке запрещается размещать: свалки пищевых отходов, звероводческие и животноводческие фермы, скотобойни, а также взрывоопасные объекты и факельные устройства для сжигания газов. Не допускается также размещение складов сырья и полуфабрикатов для фармацевтических предприятий, кладов продовольственного сырья, пищевых отходов и хранения питьевой воды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5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6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7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8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/>
      </w:pPr>
      <w:r>
        <w:rPr>
          <w:szCs w:val="24"/>
        </w:rPr>
        <w:t>Приложения к Договору:  1. График внесения платежей.</w:t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1-26T14:52:00Z</cp:lastPrinted>
  <dcterms:modified xsi:type="dcterms:W3CDTF">2021-01-27T00:41:00Z</dcterms:modified>
  <cp:revision>15</cp:revision>
  <dc:subject/>
  <dc:title>ДОГОВОР № 179</dc:title>
</cp:coreProperties>
</file>