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предложению управления архитектуры и градостроительства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управления архитектуры и градостроительства администрации города Благовещенска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на официальном сайте администрации города Благовещенска https://www.admblag.ru/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1.04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19.05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1 ма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1.04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10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21.04.2023 по 10.05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10.05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23:56:00Z</dcterms:created>
  <dc:creator>Hicunova</dc:creator>
  <dc:description/>
  <dc:language>en-US</dc:language>
  <cp:lastModifiedBy>Кудрявцева Оксана Борисовна</cp:lastModifiedBy>
  <cp:lastPrinted>2023-04-19T08:56:00Z</cp:lastPrinted>
  <dcterms:modified xsi:type="dcterms:W3CDTF">2023-04-18T23:56:00Z</dcterms:modified>
  <cp:revision>2</cp:revision>
  <dc:subject/>
  <dc:title>Администрация города Благовещенска</dc:title>
</cp:coreProperties>
</file>