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0.03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9, площадью 5103 кв.м., расположенного в квартале 529 города Благовещенска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4, площадью 5009 кв.м., расположенного в квартале ЗПУ-3 города Благовещенска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391, площадью 6346 кв.м., расположенного в квартале 409, для служебных гар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676, площадью 18 кв.м., расположенного в квартале 604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167, площадью      4 009 кв.м., расположенного в квартале ЗПУ-5, для объектов дорожного серв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89, площадью       4 000 кв.м., расположенного в квартале ЗПУ-5, для служебных гар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2, площадью 132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9, площадью 1499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2, площадью 147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798, площадью 947 кв.м., расположенного в квартале 346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Договор подлежит заключению с единственным участником – ООО «Лазурный берег»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45:799, площадью 1431 кв.м., расположенного в квартале 346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Договор подлежит заключению с единственным участником – ООО «Лазурный берег»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2, площадью 5 600 кв.м., расположенного в кварталах ЗПУ-3, ЗПУ-6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5, площадью 5 944 кв.м., расположенного в кварталах ЗПУ-3, ЗПУ-6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9:00Z</dcterms:created>
  <dc:creator>zemlya</dc:creator>
  <dc:description/>
  <cp:keywords/>
  <dc:language>en-US</dc:language>
  <cp:lastModifiedBy>zemlya3</cp:lastModifiedBy>
  <cp:lastPrinted>2020-03-18T11:43:00Z</cp:lastPrinted>
  <dcterms:modified xsi:type="dcterms:W3CDTF">2020-03-18T02:44:00Z</dcterms:modified>
  <cp:revision>5</cp:revision>
  <dc:subject/>
  <dc:title>ПРОТОКОЛ № 21</dc:title>
</cp:coreProperties>
</file>