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ул. Дьяченко, 13, ул. Калинина, 134, ул. Шимановского, 66, ул. Комсомольская, 41, 41/1, 41/2, и иные входящие в состав таких домов объектов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ам схем расположения земельных участков на кадастровом плане территории, на которых расположены многоквартирные дома по адресам: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л. Дьяченко, 13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л. Калинина, 134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л. Шимановского, 66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ул. Комсомольская, 41, 41/1, 41/2, </w:t>
      </w:r>
      <w:r>
        <w:rPr>
          <w:sz w:val="26"/>
          <w:szCs w:val="26"/>
        </w:rPr>
        <w:t>и иные входящие в состав таких домов объекты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ым проектам сх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ы земельных участков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ам схем расположения земельных участков на кадастровом плане территории размещены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dmblag.ru</w:t>
        </w:r>
      </w:hyperlink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0.03.2023 по 07.04.2023 г. (28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4» апрел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ами схем, подлежащих рассмотрению на публичных слушаниях, и информационными материалами к ним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7» марта 2023 г.  по «03» апрел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ам схем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17.03.2023 по 03.04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17.03.2023 по 03.04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04» апреля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4» апрел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30:00Z</dcterms:created>
  <dc:creator>Hicunova</dc:creator>
  <dc:description/>
  <dc:language>en-US</dc:language>
  <cp:lastModifiedBy>Кудрявцева Оксана Борисовна</cp:lastModifiedBy>
  <cp:lastPrinted>2022-11-14T17:52:00Z</cp:lastPrinted>
  <dcterms:modified xsi:type="dcterms:W3CDTF">2023-03-09T02:30:00Z</dcterms:modified>
  <cp:revision>2</cp:revision>
  <dc:subject/>
  <dc:title>Администрация города Благовещенска</dc:title>
</cp:coreProperties>
</file>