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 (в редакции от 04.02.2022 № 473), распоряжения  комитета по управлению имуществом муниципального образования города Благовещенска от 14.03.2022 </w:t>
      </w:r>
      <w:r>
        <w:rPr>
          <w:rFonts w:cs="Times New Roman" w:ascii="Times New Roman" w:hAnsi="Times New Roman"/>
          <w:bCs/>
          <w:sz w:val="24"/>
          <w:szCs w:val="24"/>
        </w:rPr>
        <w:t>№ 29-р/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4.03.2022  </w:t>
      </w:r>
      <w:r>
        <w:rPr>
          <w:rFonts w:cs="Times New Roman" w:ascii="Times New Roman" w:hAnsi="Times New Roman"/>
          <w:bCs/>
          <w:sz w:val="24"/>
          <w:szCs w:val="24"/>
        </w:rPr>
        <w:t>№ 29-р/86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1 428 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надцать миллионов четыреста двадцать восемь тысяч рублей 00 копеек), в том числе НДС (Отчет об оценке имущества от 25.02.2022 г. № 1026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 285 600,00 (два миллиона двести восемьдесят пять тысяч шестьсот рублей 00 копеек) (без НДС), которая должна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ирпичное строение, назначение: нежилое, расположенное по адресу: Амурская область, г. Благовещенск, квартал 362, этажность – 1, общая площадь 20,6 кв.м,  кадастровый номер 28:01:020362:43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категория земель: земли населенных пунктов, разрешенное использование: бытовое обслуживание, общая площадь 54 кв.м, кадастровый номер 28:01:020362:564, расположенный по адресу: Амурская область, г. Благовещенск, квартал 36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50 000,00 (сто пятьдесят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16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риста шестнадцать тысяч рублей 00 копеек), в том числе НДС (Отчет об оценке имущества от 25.02.2022 г. № 1028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000,00 (пятнадцать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63 200,00 (шестьдесят три тысячи двести рублей 00 копеек)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sz w:val="24"/>
          <w:szCs w:val="24"/>
        </w:rPr>
        <w:t>Нежилое помещение 22001, расположенное по адресу: г. Благовещенск, п. Аэропорт, д. 5, общая площадь 35,8 кв.м, кадастровый номер 28:01:060010:9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 508 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пятьсот восемь тысяч рублей 00 копеек), в том числе НДС (Отчет об оценке имущества от 25.02.2022 г. № 1027/2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301 600,00 (т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риста одна тысяча шесть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00 копеек) (без НДС), которая должна поступить в срок не позднее даты окончания приема заявок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бинат строительных материалов (объект незавершенного строительства), расположенный по адресу: г. Благовещенск, с. Белогорье, степень готовности 52%, площадь застройки  1654,8 кв.м, кадастровый номер 28:01:000000:344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категория земель: земли населенных пунктов, разрешенное использование: для промышленных и производственных объектов, кадастровый номер 28:01:150009:134, общая площадь 19 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 626 000,00 (три миллиона шестьсот двадцать шес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620 36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шестьсот двадцать тысяч триста шестьдесят рублей 00 копеек), в том числе НДС (Отчет об оценке имущества от 25.02.2022 г.           № 1030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0 000,00 (тридцать тысяч рублей 00 копеек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24 072,00 (сто двадцать четыре тысячи семьдесят два рубля 00 копеек) (без НДС), которая должна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1 на торги выставлялись три раза, торги признаны несостоявшими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2 на торги не выставлял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3 на торги выставлялись три раза, торги признаны несостоявшими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4 на торги выставлялись пять раз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1 марта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8 апрел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0 апрел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22 апрел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3-01T09:27:00Z</cp:lastPrinted>
  <dcterms:modified xsi:type="dcterms:W3CDTF">2022-03-15T05:40:00Z</dcterms:modified>
  <cp:revision>127</cp:revision>
  <dc:subject/>
  <dc:title/>
</cp:coreProperties>
</file>