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14.03.2022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9-р/85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 26.08.2021 № 3327 «Об утверждении прогнозного плана (программы) приватизации муниципального имущества на 2022 год и плановый период 2023, 2024 годов», </w:t>
            </w:r>
            <w:r>
              <w:rPr>
                <w:rFonts w:eastAsia="Calibri"/>
                <w:sz w:val="28"/>
                <w:szCs w:val="28"/>
              </w:rPr>
              <w:t>(в редакции постановления администрации города Благовещенска от 04.02.2022 № 47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83"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2 г. </w:t>
            </w:r>
          </w:p>
          <w:p>
            <w:pPr>
              <w:pStyle w:val="Normal"/>
              <w:spacing w:lineRule="auto" w:line="240" w:before="0" w:after="0"/>
              <w:ind w:right="-83"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аспоряжению Комитет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от 14.03.2022  № 29-р/85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мущество в отношении которого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решение об условиях приватиза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 характеристики, обре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428 000,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пичное строение, назначение: нежилое, расположенное по адресу: Амурская область, г. Благовещенск, квартал 362, этажность – 1, общая площадь 20,6 кв.м,  кадастровый номер 28:01:020362:439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категория земель: земли населенных пунктов, разрешенное использование: бытовое обслуживание, общая площадь 54 кв.м, кадастровый номер 28:01:020362:564, расположенный по адресу: Амурская область, г. Благовещенск, квартал 362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150 000,00 (сто пятьдесят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 000,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помещение 22001, расположенное по адресу:                               г. Благовещенск, п. Аэропорт, д. 5, общая площадь 35,8 кв.м, кадастровый номер 28:01:060010:9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8 000,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категория земель: земли населенных пунктов, разреше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                 3 626 000,00 (три миллиона шестьсот двадцать шес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 36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Пойденко О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Плахонина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Какор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2-03-14T09:20:00Z</cp:lastPrinted>
  <dcterms:modified xsi:type="dcterms:W3CDTF">2022-03-15T01:48:00Z</dcterms:modified>
  <cp:revision>53</cp:revision>
  <dc:subject/>
  <dc:title>АДМИНИСТРАЦИЯ ГОРОДА БЛАГОВЕЩЕНСКА АМУРСКОЙ ОБЛАСТИ</dc:title>
</cp:coreProperties>
</file>