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ind w:right="55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04.09.2014г. № 3762 «О проведении аукциона по  продаже земельных участков, расположенных в кварталах 109, 120, 294, 338, 395, 720, 737» информирует о результатах аукциона, назначенного на 10 октября 2014г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1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20395:34, площадью 2841 кв.м.,  расположенный в квартале 395, для размещения объектов розничной торговли</w:t>
      </w:r>
      <w:r>
        <w:rPr>
          <w:sz w:val="26"/>
          <w:szCs w:val="26"/>
        </w:rPr>
        <w:t xml:space="preserve"> – победитель Жерепа А.В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2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10294:97, площадью 751 кв.м расположенный в квартале 294, для строительства амбулаторно-поликлинического учреждения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3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10109:5, площадью 484 кв.м., расположенный в квартале 109, для размещения объекта розничной торговли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4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10120:8, площадью 1405 кв.м., расположенный в квартале 120, для размещения объекта розничной торговли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5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10338:472, площадью 1155 кв.м., расположенный в квартале 338, для размещения коммерческих объектов, не связанных с проживанием населения (отдельные офисы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6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40720:55, площадью 811 кв.м., расположенный в квартале 720, для размещения объекта розничной торговли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7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40737:106, площадью 1338 кв.м., расположенный в квартале 737, для размещения объекта розничной торговли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итета 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</w:r>
    </w:p>
    <w:p>
      <w:pPr>
        <w:pStyle w:val="Normal"/>
        <w:rPr/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        И.В. Плотн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28:00Z</dcterms:created>
  <dc:creator>zemlya</dc:creator>
  <dc:description/>
  <cp:keywords/>
  <dc:language>en-US</dc:language>
  <cp:lastModifiedBy>zemlya3</cp:lastModifiedBy>
  <cp:lastPrinted>2014-01-15T17:28:00Z</cp:lastPrinted>
  <dcterms:modified xsi:type="dcterms:W3CDTF">2014-10-31T00:37:00Z</dcterms:modified>
  <cp:revision>6</cp:revision>
  <dc:subject/>
  <dc:title>АДМИНИСТРАЦИЯ ГОРОДА </dc:title>
</cp:coreProperties>
</file>