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«___» ________ 2014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b/>
          <w:sz w:val="22"/>
          <w:szCs w:val="22"/>
        </w:rPr>
        <w:t xml:space="preserve">Комитет по управлению имуществом муниципального образования города Благовещенска, </w:t>
      </w:r>
      <w:r>
        <w:rPr>
          <w:sz w:val="22"/>
          <w:szCs w:val="22"/>
        </w:rPr>
        <w:t>именуемый в дальнейшем  «Продавец</w:t>
      </w:r>
      <w:r>
        <w:rPr>
          <w:b/>
          <w:sz w:val="22"/>
          <w:szCs w:val="22"/>
        </w:rPr>
        <w:t>», в лице _________________,</w:t>
      </w:r>
      <w:r>
        <w:rPr>
          <w:sz w:val="22"/>
          <w:szCs w:val="22"/>
        </w:rPr>
        <w:t xml:space="preserve"> действующего на основании ____________________, </w:t>
      </w:r>
      <w:r>
        <w:rPr>
          <w:b/>
          <w:sz w:val="22"/>
          <w:szCs w:val="22"/>
        </w:rPr>
        <w:t>и ______________________________,</w:t>
      </w:r>
      <w:r>
        <w:rPr>
          <w:sz w:val="22"/>
          <w:szCs w:val="22"/>
        </w:rPr>
        <w:t xml:space="preserve"> именуемый в дальнейшем «Покупатель», и именуемые в дальнейшем «Стороны», на основании протокола № ____ от ______________ «О результатах аукциона» заключили настоящий договор (далее – Договор) о нижеследующем: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  <w:t>1.2. На Участке нет объектов недвижимости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/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ГРКЦ ГУ Банка России по Амурской области г. Благовещенск, БИК 041012001, код платежа ______________________, код ОКТМО 10701000. 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/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3. к освоению земельного участка приступить после выноса на местности границ с помощью специализированной землеустроительной организаци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4. за свой счет обеспечить государственную регистрацию права собственности на Участок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5. обеспечить беспрепятственный доступ на Участок собственникам существующих инженерных коммуникаций для их ремонта и обслуживан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6. при производстве земляных рабо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обеспечить вывоз представителя филиала «АКС» «Амурэлектросетьсервис» (для лота №5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7. Получить в администрации города Благовещенска разрешение на строительство объекта и градостроительный план земельного участка 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Подписанный сторонами Договор считается заключенным и вступает в силу с момента его подписания сторонам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4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5. Договор составлен на двух листах в пяти экземплярах, имеющих равную юридическую силу, два экземпляра для продавца, два экземпляра для покупателя, пятый экземпляр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, л/с 03012011201 в Финансовом управлении города, л/с 02233008620 в УФК по Амурской области, р/с 40204810000000000088 в ГРКЦ ГУ Банка России по Амурской области г. Благовещенска, БИК 041012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40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1:47:00Z</dcterms:created>
  <dc:creator>zemlya</dc:creator>
  <dc:description/>
  <cp:keywords/>
  <dc:language>en-US</dc:language>
  <cp:lastModifiedBy>zemlya3</cp:lastModifiedBy>
  <cp:lastPrinted>2014-09-04T11:36:00Z</cp:lastPrinted>
  <dcterms:modified xsi:type="dcterms:W3CDTF">2014-09-04T02:36:00Z</dcterms:modified>
  <cp:revision>4</cp:revision>
  <dc:subject/>
  <dc:title>ПРОЕКТ</dc:title>
</cp:coreProperties>
</file>