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5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председателя Богдановой Ольги Альбертовны, действующей на основании прав по должности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заявителя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Заявитель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Заявитель для участия в аукционе на право заключения договора аренды земельного участка площадью ________ кв.м. с кадастровым номером _______________________, расположенного в г.Благовещенск,_________________________________________________________________________ 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Отделении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 Указанный задаток вносится Заявителем в качестве обеспечения обязательств по оплате арендной платы за земельный участок начальной ценой _______________ руб. (______________________________ _____________________________рублей), принятых на себя Заявителем по аукциону в соответствии со статьей 39.12 Земельного кодекса Российской Федерации. 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>2.1. Задаток считается внесенным с момента его зачисления на счет Комитета. 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Заявителя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2. Заявитель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3. Комитет обязуется возвратить сумму задатка Заявителю в случаях, установленных ст. 39.12 Земельного кодекса Российской Федерации. 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Заявителя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Комитет обязан вернуть задаток в следующие сроки: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Заявителю, не допущенному к участию в аукционе - в течение трех рабочих дней со дня оформления протокола рассмотрения заявок на участие в аукционе;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- в течение трех рабочих дней со дня оформления протокола о результатах аукциона. 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/>
        <w:ind w:left="0" w:right="21" w:firstLine="720"/>
        <w:jc w:val="both"/>
        <w:rPr/>
      </w:pP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3.2. В случае неявки Заявителя, признанного участником, на аукцион в установленное время и место (11 сентября 2015г. в 10 ч. 00 мин., Комитет по управлению имуществом муниципального образования города Благовещенска, по адресу: </w:t>
      </w:r>
      <w:r>
        <w:rPr>
          <w:rStyle w:val="Txt1"/>
          <w:rFonts w:cs="Times New Roman" w:ascii="Times New Roman" w:hAnsi="Times New Roman"/>
          <w:b/>
          <w:bCs/>
          <w:sz w:val="22"/>
          <w:szCs w:val="22"/>
        </w:rPr>
        <w:t xml:space="preserve">г. Благовещенск, ул. Б.Хмельницкого, 8/2, этаж 2, кабинет 4)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без отзыва поданной заявки, внесенный задаток не возвращается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Заявителю, не заключившему Договор аренды в сроки, установленные ст. 39.11, 39.12 Земельного кодекса Российской Федерации, либо не исполнившему обязательства по внесению арендной платы за земельный участок в установленные договором сроки, сумма задатка, внесенная в счет обеспечения оплаты арендной платы за земельный участок не возвращается, что является мерой ответственности, применяемой к Заявителю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В случае неисполнения и ненадлежащего исполнения Заявителем обязанностей по заключению внесению арендной платы за пользование земельным участком в порядке, размерах и сроках, определенных договором аренды, и при отказе Комитет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арендной платы за пользование земельным участка,  Заяви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5. Задаток, вносимый Заявителем, заключившим с Комитетом договор аренды, засчитывается Комитетом в счет оплаты арендной 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сторон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Председатель комитета</w:t>
        <w:tab/>
        <w:tab/>
        <w:tab/>
        <w:tab/>
        <w:t xml:space="preserve">                            ______________  О.А. Богданова             </w:t>
        <w:tab/>
        <w:tab/>
        <w:tab/>
        <w:tab/>
        <w:tab/>
        <w:tab/>
        <w:tab/>
        <w:tab/>
        <w:t xml:space="preserve">             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5-07-24T17:33:00Z</cp:lastPrinted>
  <dcterms:modified xsi:type="dcterms:W3CDTF">2015-07-24T08:34:00Z</dcterms:modified>
  <cp:revision>28</cp:revision>
  <dc:subject/>
  <dc:title>ДОГОВОР</dc:title>
</cp:coreProperties>
</file>