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84835" cy="610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9" r="-6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эр города Благовещенск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му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rPr>
          <w:color w:val="FFFFFF"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0.01.2018</w:t>
      </w:r>
      <w:r>
        <w:rPr>
          <w:sz w:val="28"/>
          <w:szCs w:val="28"/>
        </w:rPr>
        <w:t xml:space="preserve">          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02</w:t>
      </w:r>
      <w:r>
        <w:rPr>
          <w:b/>
          <w:sz w:val="28"/>
          <w:szCs w:val="28"/>
        </w:rPr>
        <w:t xml:space="preserve">              </w:t>
      </w:r>
      <w:r>
        <w:rPr>
          <w:b/>
          <w:color w:val="FFFFFF"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u w:val="single"/>
        </w:rPr>
      </w:pPr>
      <w:r>
        <w:rPr>
          <w:b/>
          <w:color w:val="FFFF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лаговещенск</w:t>
      </w:r>
    </w:p>
    <w:p>
      <w:pPr>
        <w:pStyle w:val="Normal"/>
        <w:ind w:left="142" w:hanging="0"/>
        <w:rPr>
          <w:sz w:val="12"/>
          <w:szCs w:val="12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76525</wp:posOffset>
                </wp:positionH>
                <wp:positionV relativeFrom="paragraph">
                  <wp:posOffset>123825</wp:posOffset>
                </wp:positionV>
                <wp:extent cx="0" cy="11430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9.75pt" to="210.75pt,18.7pt" stroked="t" o:allowincell="f" style="position:absolute">
                <v:stroke color="#969696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628900" cy="1181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18080"/>
                          <a:chOff x="0" y="0"/>
                          <a:chExt cx="2629080" cy="11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290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114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1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114480"/>
                            <a:ext cx="114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pt;height:9.3pt" coordorigin="0,0" coordsize="4140,186">
                <v:rect id="shape_0" stroked="f" o:allowincell="f" style="position:absolute;left:0;top:0;width:4139;height:1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6" to="179,6" stroked="t" o:allowincell="f" style="position:absolute;mso-position-horizontal-relative:char">
                  <v:stroke color="#969696" weight="3240" joinstyle="miter" endcap="flat"/>
                  <v:fill o:detectmouseclick="t" on="false"/>
                  <w10:wrap type="none"/>
                </v:line>
                <v:line id="shape_0" from="0,0" to="0,179" stroked="t" o:allowincell="f" style="position:absolute;mso-position-horizontal-relative:char">
                  <v:stroke color="#969696" weight="3240" joinstyle="miter" endcap="flat"/>
                  <v:fill o:detectmouseclick="t" on="false"/>
                  <w10:wrap type="none"/>
                </v:line>
                <v:line id="shape_0" from="3878,180" to="4057,180" stroked="t" o:allowincell="f" style="position:absolute;mso-position-horizontal-relative:char">
                  <v:stroke color="#969696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  <w:tab w:val="left" w:pos="5670" w:leader="none"/>
        </w:tabs>
        <w:ind w:left="284" w:right="61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для земельных участков в кварталах 32, 237, ЗПУ-4, 167Б, 353 города Благовещенска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284" w:right="16" w:firstLine="851"/>
        <w:jc w:val="both"/>
        <w:rPr/>
      </w:pPr>
      <w:r>
        <w:rPr>
          <w:sz w:val="28"/>
          <w:szCs w:val="28"/>
        </w:rPr>
        <w:t>Рассмотрев заявления акционерного общества «Винный завод»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(вх. 6923з     от 29.11.2017), Синьковой Оксаны Александровны (вх. 5804з от 06.10.2017;            вх. 6147з от 24.10.2017), акционерного общества «Дальневосточная генерирующая компания»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(вх. 6473з от 09.11.2017; вх. 6861з от 27.11.2017), Житкевич Янины Сергеевны, действующей по доверенности № 28АА 0871144   от 21.07.2017 в интересах Мусаева Садияра Бахтияра оглы (вх. 6523з                  от 10.11.2017), Васильевой Ирины Викторовны, действующей по доверенности № 28АА 0536798 от 05.06.2014 в интересах Сизых Сергея Анатольевича           (вх. 6518з от 10.11.2017), в соответствии со статьей 40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№ 26/100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ConsNormal"/>
        <w:widowControl/>
        <w:ind w:left="284" w:right="16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right="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284" w:right="16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left="284" w:right="16" w:firstLine="851"/>
        <w:jc w:val="both"/>
        <w:rPr/>
      </w:pPr>
      <w:r>
        <w:rPr>
          <w:sz w:val="28"/>
          <w:szCs w:val="28"/>
        </w:rPr>
        <w:t>1. Провести 01 февраля 2018 года публичные слушания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Normal"/>
        <w:ind w:left="284" w:right="16" w:firstLine="851"/>
        <w:jc w:val="both"/>
        <w:rPr/>
      </w:pPr>
      <w:r>
        <w:rPr>
          <w:sz w:val="28"/>
          <w:szCs w:val="28"/>
        </w:rPr>
        <w:t>1.1 для земельного участка с кадастровым номером 28:01:130032:1 площадью 6019 кв.м, имеющего вид разрешенного использования – под административно-производственную базу, находящегося в собственности акционерного общества «Винный завод», расположенного в территориальной зоне общественного ядра исторического центра города с ограничениями по условиям регулирования застройки (Ц-1И), в квартале 32 города Благовещенска (согласно прилагаемой схеме № 1), в части минимальных отступов от границ земельного участка до стен здания – уменьшение с 6 м до 1 м с южной стороны.</w:t>
      </w:r>
    </w:p>
    <w:p>
      <w:pPr>
        <w:pStyle w:val="Normal"/>
        <w:ind w:left="284" w:right="16" w:firstLine="851"/>
        <w:jc w:val="both"/>
        <w:rPr/>
      </w:pPr>
      <w:r>
        <w:rPr>
          <w:sz w:val="28"/>
          <w:szCs w:val="28"/>
        </w:rPr>
        <w:t>1.2 для земельного участка с кадастровым номером 28:01:130237:524 площадью 3331 кв.м, имеющего вид разрешенного использования – многоэтажная жилая застройка, находящегося в долевой собственности: 2/3 доли – у Синьковой Оксаны Александровны; 1/3 доли – у акционерного общества «Амурстрой», расположенного в территориальной зоне жилой застройки смешанной этажности (Ж-4), в квартале 237 города Благовещенска (согласно прилагаемой схеме № 2), в части:</w:t>
      </w:r>
    </w:p>
    <w:p>
      <w:pPr>
        <w:pStyle w:val="Normal"/>
        <w:ind w:left="284" w:right="16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а плотности застройки – увеличение с 1,6 до 2,6;</w:t>
      </w:r>
    </w:p>
    <w:p>
      <w:pPr>
        <w:pStyle w:val="Normal"/>
        <w:ind w:left="284" w:right="16" w:firstLine="851"/>
        <w:jc w:val="both"/>
        <w:rPr/>
      </w:pPr>
      <w:r>
        <w:rPr>
          <w:sz w:val="28"/>
          <w:szCs w:val="28"/>
        </w:rPr>
        <w:t>минимальной допустимой доли озеленения территории земельного участка – уменьшение с 16 кв.м  до 12 кв. м на 100 кв.м общей площади квартир.</w:t>
      </w:r>
    </w:p>
    <w:p>
      <w:pPr>
        <w:pStyle w:val="Normal"/>
        <w:ind w:left="284" w:right="16" w:firstLine="851"/>
        <w:jc w:val="both"/>
        <w:rPr/>
      </w:pPr>
      <w:r>
        <w:rPr>
          <w:sz w:val="28"/>
          <w:szCs w:val="28"/>
        </w:rPr>
        <w:t>1.3 для земельных участков с кадастровыми номерами 28:01:030006:200 площадью 1453 кв.м, 28:01:030006:172 площадью 348 кв.м, имеющих вид разрешенного использования – размещение понизительной насосной станции, предоставленных в аренду акционерному обществу «Дальневосточная генерирующая компания», расположенных в территориальной зоне прочей зелени (Р-3), в квартале ЗПУ-4 города Благовещенска (согласно прилагаемой схеме № 3), в части минимальных отступов от границ земельного участка до стен здания – уменьшение с 3 м до 1 м.</w:t>
      </w:r>
    </w:p>
    <w:p>
      <w:pPr>
        <w:pStyle w:val="Normal"/>
        <w:ind w:left="284" w:right="16" w:firstLine="851"/>
        <w:jc w:val="both"/>
        <w:rPr/>
      </w:pPr>
      <w:r>
        <w:rPr>
          <w:sz w:val="28"/>
          <w:szCs w:val="28"/>
        </w:rPr>
        <w:t>1.4 для земельного участка с кадастровым номером 28:01:010167:77 площадью 599 кв.м, имеющего вид разрешенного использования – для строительства торгово-административного здания, находящегося в собственности Мусаева Садияра Бахтияра оглы, расположенного в территориальной зоне жилой застройки смешанной этажности (Ж-4), в квартале 167 Б города Благовещенска (согласно прилагаемой схеме № 4), в ч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нимальных отступов от границ земельного участка до стен здания – уменьшение с 6 м до 3 м с северной стороны.</w:t>
      </w:r>
    </w:p>
    <w:p>
      <w:pPr>
        <w:pStyle w:val="Normal"/>
        <w:ind w:left="284" w:right="16" w:firstLine="851"/>
        <w:jc w:val="both"/>
        <w:rPr/>
      </w:pPr>
      <w:r>
        <w:rPr>
          <w:sz w:val="28"/>
          <w:szCs w:val="28"/>
        </w:rPr>
        <w:t xml:space="preserve">1.5 для земельного участка с кадастровым номером 28:01:210353:305 площадью 918 кв.м, имеющего вид разрешенного использования – фабрика, находящегося в собственности Сизых Сергея Анатольевича, расположенного в территориальной зоне предприятий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 опасности (П-2), в квартале 353 города Благовещенска (согласно прилагаемой схеме № 5), в части минимальных отступов от границ земельного участка до стен здания – уменьшение с 3 м до 1 м с западной стороны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left="284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– 28 дней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left="284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ю по документационному обеспечению управления администрации города Благовещенска (управление по ДОУ) обеспечить опубликование в газете «Благовещенск»: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left="284" w:right="-1"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1) настоящего постановления, извещения о времени и месте проведения публичных слушаний с порядком учета предложений и участия граждан в обсуждении вопросов публичных слушаний – 12 января 2018 года;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left="284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ключения о результатах публичных слушаний – 09 февраля 2018 года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left="284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У – не позднее 08 февраля 2018 года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left="284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правлению единой муниципальной информационной системы администрации города Благовещенска обеспечить размещение на официальном сайте администрации города Благовещенска настоящего постановления, извещения о времени и месте проведения публичных слушаний с порядком учета предложений и участия граждан в обсуждении вопросов публичных слушаний,   а также заключения о результатах публичных слушаний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left="284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правлению архитектуры и градостроительства администрации города Благовещенска обеспечить размещение настоящего постановления и заключения о результатах публичных слушаний в информационной системе обеспечения градостроительной деятельности города Благовещенска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left="284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со дня официального опубликования в газете «Благовещенск»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left="284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постановления возложить на заместителя мэра города Благовещенска О.В. Залива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left="284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эр города Благовещенска                                                                        В.С. Калита</w:t>
      </w:r>
    </w:p>
    <w:sectPr>
      <w:headerReference w:type="default" r:id="rId3"/>
      <w:headerReference w:type="first" r:id="rId4"/>
      <w:type w:val="nextPage"/>
      <w:pgSz w:w="11906" w:h="16838"/>
      <w:pgMar w:left="1260" w:right="566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0:19:00Z</dcterms:created>
  <dc:creator>Andrey M. Efimov</dc:creator>
  <dc:description/>
  <cp:keywords/>
  <dc:language>en-US</dc:language>
  <cp:lastModifiedBy>Лаврова Татьяна Сергеевна</cp:lastModifiedBy>
  <cp:lastPrinted>2017-10-13T11:47:00Z</cp:lastPrinted>
  <dcterms:modified xsi:type="dcterms:W3CDTF">2018-01-10T01:43:00Z</dcterms:modified>
  <cp:revision>176</cp:revision>
  <dc:subject/>
  <dc:title/>
</cp:coreProperties>
</file>