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>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 xml:space="preserve">3.2. Сумма задатка, составляющая ___________ (прописью) рублей, в полном размере засчитывается в счет оплаты ежегодной арендной платы по договору. 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садового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1-05-14T15:21:00Z</cp:lastPrinted>
  <dcterms:modified xsi:type="dcterms:W3CDTF">2023-06-05T03:40:00Z</dcterms:modified>
  <cp:revision>53</cp:revision>
  <dc:subject/>
  <dc:title>ПРОЕКТ</dc:title>
</cp:coreProperties>
</file>