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ГОВОР № ________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недвижим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» _________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Продавец обязуется передать в собственность Покупателя, а Покупатель обязуется принять и оплатить следующее имущество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1. Жилое помещение – квартира № _____, общей площадью _____ кв.м, назначение: жилое, 1912 года постройки, кадастровый номер ___________________, расположенная по адресу: г. Благовещенск, ул. Мухина, д. 70 (далее именуемое – Объект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«Дом Кутьевой Степаниды Яковлевны», 1912 г., регистрационный номер 282311374160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Объект недвижимого имущества принадлежит муниципальному образованию город Благовещенск, что подтверждается записью регистрации в Едином государственном реестре недвижимости: _______________ от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Имущество находится в состоянии, описанном в акте технического состояния объекта культурного наследия от 22.05.2023 года, о чем Покупателю известно.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Продавец гарантирует, что Имущество до подписания настоящего договора никому не продано, не подарено, не заложено, в споре и под запретом (арестом) не состоит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right="14" w:firstLine="567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right="14" w:firstLine="567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2. Существенные условия договор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1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щественным условием настояще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язанность Покупателя выполнять требования, установленные Федеральным законом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т 25.06.2002  № 73-ФЗ «Об объектах культурного наследия (памятниках истории и культуры) народов Российской Федерации» (далее - Закон 73-ФЗ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«Дом Кутьевой Степаниды Яковлевны»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риказом государственной инспекции по охране объектов культурного наследия Амурской области от 30.05.2023 г. № 47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– Охранное обязательство) (прилагается к настоящему договору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right="1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бременения (ограничения) права на Объек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с Объекта культурного наследия запрещен в соответствии с пунктом 13 статьи 18 Закона 73-Ф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2. Работы по сохранению Объекта культурного наследия выполняются согласно занимаемой площади. Состав (перечень) и сроки (периодичность) работ по сохранению объекта культурного наследия регионального значения «Дом Кутьевой Степаниды Яковлевны», 1912 г. (Амурская область, г. Благовещенск, ул. Мухина, д. 70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казаны в Приложении № 1, </w:t>
      </w:r>
      <w:r>
        <w:rPr>
          <w:rFonts w:cs="Times New Roman" w:ascii="Times New Roman" w:hAnsi="Times New Roman"/>
          <w:sz w:val="24"/>
          <w:szCs w:val="24"/>
        </w:rPr>
        <w:t>которое является неотъемлемой частью настоящего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 Передача объекта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Объект передается Продавцом по акту приема-передачи, подписанному обеими сторонами, не позднее 3 (трех) дней после полной оплаты имущества, указанной в разделе 4 настоящего договора. С даты подписания акта приема-передачи Покупателем ответственность за сохранность Объекта, равно  как и риск случайной порчи или гибели имущества, несет Покупатель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Государственная регистрация перехода права собственности на Объект производится в установленном законном порядке не позднее 5 (пяти) дней после подписания акта приема-передачи в соответствии с п. 3.1 настоящего договора.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Сумма договора и порядок расчета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Объекта составляет ________________ (______________________) рублей.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плата приобретаемого Объекта производится Покупателем в следующем порядке: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_____________ (________________) рублей _______копе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1040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Сумма задатка _____________ (_________________) рублей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4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                   № 178-ФЗ «О приватизации  государственного и муниципального имущества» для заключения договора купли-продажи имущества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оответствии с пп. 22 п. 3 ст. 149 Налогового кодекса РФ операции по реализации на территории РФ жилых домов, жилых помещений, а также долей в них не подлежат налогообложению НДС.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  Ответственность сторон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При неисполнении или ненадлежащем исполнении обязанности Покупателя  по оплате муниципального имущества в порядке, предусмотренном разделом 4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е расторжения настоящего договора по причине невыполнения Покупателем обязанности, предусмотренной п. 4.2. настоящего договора задаток не возвращается.</w:t>
      </w:r>
    </w:p>
    <w:p>
      <w:pPr>
        <w:pStyle w:val="Normal"/>
        <w:tabs>
          <w:tab w:val="clear" w:pos="709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купатель обязан принять в установленный п. 3.1. настоящего договора срок имущество, и не в праве в одностороннем порядке отказаться от исполнения договора по правилам ст. 484 Гражданского кодекса Российской Федерации.</w:t>
      </w:r>
    </w:p>
    <w:p>
      <w:pPr>
        <w:pStyle w:val="Normal"/>
        <w:tabs>
          <w:tab w:val="clear" w:pos="709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9"/>
          <w:tab w:val="left" w:pos="180" w:leader="none"/>
          <w:tab w:val="left" w:pos="993" w:leader="none"/>
          <w:tab w:val="left" w:pos="114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-х экземплярах, имеющих равную юридическую силу и считается заключенным с даты подписания акта приема-передачи объекта, два экземпляра для продавц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, тел. 8 (4162) 22-37-01, факс 8 (4162) 22-37-0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  <w:r>
        <w:rPr/>
        <w:t>__________________________________________________________________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51"/>
      </w:tblGrid>
      <w:tr>
        <w:trPr>
          <w:trHeight w:val="2181" w:hRule="atLeast"/>
        </w:trPr>
        <w:tc>
          <w:tcPr>
            <w:tcW w:w="48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</w:tbl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5579" w:hanging="0"/>
        <w:rPr>
          <w:sz w:val="24"/>
          <w:szCs w:val="24"/>
        </w:rPr>
      </w:pPr>
      <w:r>
        <w:rPr>
          <w:sz w:val="24"/>
          <w:szCs w:val="24"/>
        </w:rPr>
        <w:t>к договору купли-продажи</w:t>
      </w:r>
    </w:p>
    <w:p>
      <w:pPr>
        <w:pStyle w:val="TextBodyIndent"/>
        <w:ind w:left="5580" w:hanging="0"/>
        <w:rPr/>
      </w:pPr>
      <w:r>
        <w:rPr>
          <w:sz w:val="24"/>
          <w:szCs w:val="24"/>
        </w:rPr>
        <w:t>от ___________2023 №___________</w:t>
      </w:r>
    </w:p>
    <w:p>
      <w:pPr>
        <w:pStyle w:val="TextBodyIndent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остав (перечень) и сроки (периодичность) рабо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сохранению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ъекта культурного наследия регионального значения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м Кутьевой Степаниды Яковлевн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12 г.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Амурская область, г. Благовещенск, ул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хин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д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ru-RU"/>
        </w:rPr>
        <w:t>(наименование, местонахождение объекта культурного наследия)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264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 (перечень) и сроки (периодичность) работ по сохранению объекта культурного наслед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ен на основании акта технического состояния 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7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5</w:t>
      </w:r>
      <w:r>
        <w:rPr>
          <w:rFonts w:cs="Times New Roman" w:ascii="Times New Roman" w:hAnsi="Times New Roman"/>
          <w:sz w:val="24"/>
          <w:szCs w:val="24"/>
          <w:lang w:eastAsia="ru-RU"/>
        </w:rPr>
        <w:t>.20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/н.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В целях выполнения пункта 2 статьи 47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5.06.2002</w:t>
        <w:br/>
        <w:t>№ 73-ФЗ «Об объектах культурного наследия (памятниках истории и культуры) народов Российской Федерации», а также обеспечения сохранности объекта культурного наследия (далее также – объект) и создания благоприятных условий для его функционального использования собственник или иной законный владелец объекта обязан провести следующие работы: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Состав (перечень) работ по сохранению объекта культурного наследия и его территории</w:t>
      </w:r>
    </w:p>
    <w:tbl>
      <w:tblPr>
        <w:tblW w:w="9645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2960"/>
        <w:gridCol w:w="2485"/>
        <w:gridCol w:w="3629"/>
      </w:tblGrid>
      <w:tr>
        <w:trPr/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(перечень) видов работ (разрабатываемой документации)</w:t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 работ (подготовки документации)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085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ервоочередных противоаварийных мероприятий крыши здания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2.2023</w:t>
            </w:r>
          </w:p>
        </w:tc>
        <w:tc>
          <w:tcPr>
            <w:tcW w:w="3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</w:t>
            </w:r>
          </w:p>
        </w:tc>
      </w:tr>
      <w:tr>
        <w:trPr>
          <w:trHeight w:val="1085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а капитального ремонта здания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2.2024</w:t>
            </w:r>
          </w:p>
        </w:tc>
        <w:tc>
          <w:tcPr>
            <w:tcW w:w="3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здания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2.2026</w:t>
            </w:r>
          </w:p>
        </w:tc>
        <w:tc>
          <w:tcPr>
            <w:tcW w:w="3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информационной надписи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01.12.2026</w:t>
            </w:r>
          </w:p>
        </w:tc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ремонт внутренних помещений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3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Собственник или иной законный владелец объекта обязан после выполнения указанных работ представить в региональный орган охраны объектов культурного наследия уведомление о выполнении требований охранного обязательства в отношении принадлежащего ему объекта, в сроки, предусмотренные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Собственник или иной законный владелец объекта обязан выполнять требования к сохранению объекта в части, предусматривающей обеспечение поддержания объекта или части объекта в надлежащем техническом состоянии без ухудшения физического состояния и изменения предмета охраны объек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В случае если Объект принадлежит нескольким правообладателям, работы по сохранению Объекта выполняются согласно занимаемым площадям. Финансирование работ по сохранению Объекта в отношении общего имущества правообладателей осуществляется пропорционально принадлежащим правообладателям долям в общем имуществе на основании договора между правообладателями Объ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2-18T10:57:00Z</cp:lastPrinted>
  <dcterms:modified xsi:type="dcterms:W3CDTF">2023-06-09T01:54:00Z</dcterms:modified>
  <cp:revision>30</cp:revision>
  <dc:subject/>
  <dc:title>АДМИНИСТРАЦИЯ ГОРОДА БЛАГОВЕЩЕНСКА АМУРСКОЙ ОБЛАСТИ</dc:title>
</cp:coreProperties>
</file>