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0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26.08.2021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>: 26.08.2021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26.08.2021 в 11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меститель председателя комиссии:      </w:t>
      </w: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</w:t>
      </w:r>
      <w:r>
        <w:rPr>
          <w:sz w:val="26"/>
          <w:szCs w:val="26"/>
        </w:rPr>
        <w:t>Булгакова Анастасия Иван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Какорина Лили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Ухалова Оксана Анатол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Сопин Сергей Николаевич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ей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>В период приема заявлений на участие в конкурсе с 9.00 до 18.00 с 27.07.2021 до 11.00 часов 26.08.2021 по лоту № 1 был подан конверт с заявлением Благовещенской городской спортивной общественной организации «Киокусинкай Каратэ»</w:t>
      </w:r>
      <w:r>
        <w:rPr/>
        <w:t xml:space="preserve"> </w:t>
      </w:r>
      <w:r>
        <w:rPr>
          <w:b w:val="false"/>
          <w:sz w:val="26"/>
          <w:szCs w:val="26"/>
        </w:rPr>
        <w:t>на право заключения договора безвозмездного пользования.</w:t>
      </w:r>
    </w:p>
    <w:p>
      <w:pPr>
        <w:pStyle w:val="Normal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, подавших заявления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3/01/ 19.08.20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вещенская городская спортивная общественная организация «Киокусинкай Каратэ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,              Амурская область,  г. Благовещенск,         ул. Горького, 233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вещенскую городскую спортивную общественную организацию «Киокусинкай Каратэ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лучателем имущественной поддержки, путем передачи нежилых помещений, назначение: нежилое, (номера на поэтажном плане №№ 16, 17,                19-23, 28, 29), общей площадью 172,3 кв.м, этаж 1, расположенных по адресу:                   г. Благовещенск, ул. Калинина, 130, пом. 2000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>Заместитель председателя комиссии:</w:t>
        <w:tab/>
        <w:t>_____________В.А. Ульянич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_____________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49:00Z</dcterms:created>
  <dc:creator>arenda2</dc:creator>
  <dc:description/>
  <cp:keywords/>
  <dc:language>en-US</dc:language>
  <cp:lastModifiedBy>Комарова Кристина Викторовна</cp:lastModifiedBy>
  <cp:lastPrinted>2021-08-26T11:15:00Z</cp:lastPrinted>
  <dcterms:modified xsi:type="dcterms:W3CDTF">2021-08-26T03:17:00Z</dcterms:modified>
  <cp:revision>4</cp:revision>
  <dc:subject/>
  <dc:title>ПРОТОКОЛ № 4</dc:title>
</cp:coreProperties>
</file>