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4.09.2014г. № 4020 «О проведении аукциона по  продаже земельных участков, расположенных в кварталах 325, 488, 504, 507, 730, в селе Садовое» информирует о результатах аукциона, назначенного на 27 октя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488:68, площадью 985 кв.м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488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488:69, площадью 963 кв.м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488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488:70, площадью 966 кв.м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488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4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488:72, площадью 937 кв.м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488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5 – земельный участок </w:t>
      </w:r>
      <w:r>
        <w:rPr>
          <w:rStyle w:val="Txt1"/>
          <w:rFonts w:cs="Times New Roman"/>
          <w:sz w:val="26"/>
          <w:szCs w:val="26"/>
        </w:rPr>
        <w:t>28:01:020504:14, площадью 1491 кв.м,</w:t>
      </w:r>
      <w:r>
        <w:rPr>
          <w:sz w:val="26"/>
          <w:szCs w:val="26"/>
        </w:rPr>
        <w:t xml:space="preserve"> 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504, </w:t>
      </w:r>
      <w:r>
        <w:rPr>
          <w:sz w:val="26"/>
          <w:szCs w:val="26"/>
        </w:rPr>
        <w:t>для строительства индивидуального жилого дома</w:t>
      </w:r>
      <w:r>
        <w:rPr>
          <w:rStyle w:val="Txt1"/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6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507:55, площадью 1471 кв.м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507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7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40730:87, площадью 680 кв.м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730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8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90008:132, площадью 907 кв.м,</w:t>
      </w:r>
      <w:r>
        <w:rPr>
          <w:sz w:val="26"/>
          <w:szCs w:val="26"/>
        </w:rPr>
        <w:t xml:space="preserve"> 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с. Садовое, квартал С-8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9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325:101, площадью 362 кв.м,</w:t>
      </w:r>
      <w:r>
        <w:rPr>
          <w:sz w:val="26"/>
          <w:szCs w:val="26"/>
        </w:rPr>
        <w:t xml:space="preserve"> 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325, </w:t>
      </w:r>
      <w:r>
        <w:rPr>
          <w:sz w:val="26"/>
          <w:szCs w:val="26"/>
        </w:rPr>
        <w:t>для строительства многоквартирных жилых домов со встроено-пристроенными помещениями общественного назначения, расположенного в квартале 325 – победитель Кудинов А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тета 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</w:t>
        <w:tab/>
        <w:t>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zemlya3</cp:lastModifiedBy>
  <cp:lastPrinted>2014-10-27T17:39:00Z</cp:lastPrinted>
  <dcterms:modified xsi:type="dcterms:W3CDTF">2014-10-27T08:39:00Z</dcterms:modified>
  <cp:revision>5</cp:revision>
  <dc:subject/>
  <dc:title>АДМИНИСТРАЦИЯ ГОРОДА </dc:title>
</cp:coreProperties>
</file>