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31.07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3"/>
        <w:gridCol w:w="2798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24:179, площадью 463 кв.м., расположенного в квартале 524 г. Благовещенска, для служебных гаражей, для целей не связанных со строительством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800:3574, площадью      14 816 кв.м., расположенного в квартале 800, для размещения многоквартирных жилых домов со встроено-пристроенными нежилыми помещениями общественного назначения с подземными автостоянкам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33:10, площадью 5 723 кв.м., расположенного в квартале 529, для бытового обслужи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70:35, площадью 1300 кв.м., расположенного в квартале 170, для среднеэтажной жилой застройк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4:7, площадью 4 402 кв.м., расположенного в квартале 494, для дошкольного, начального и среднего общего образ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015:10, площадью 607 кв.м., расположенного в с/т «Судостроительный завод им. Октябрьской революции», для ведения садовод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заключению с единственным участнико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лександровым А.А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9, площадью 1499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22, площадью 1472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заключению с единственным участнико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Горловой Е.Т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33:9, площадью 5103 кв.м., расположенного в квартале 529, являющегося собственностью муниципального образования города Благовещенска, для склад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9:00Z</dcterms:created>
  <dc:creator>zemlya</dc:creator>
  <dc:description/>
  <cp:keywords/>
  <dc:language>en-US</dc:language>
  <cp:lastModifiedBy>zemlya3</cp:lastModifiedBy>
  <cp:lastPrinted>2020-07-31T10:50:00Z</cp:lastPrinted>
  <dcterms:modified xsi:type="dcterms:W3CDTF">2020-07-31T02:20:00Z</dcterms:modified>
  <cp:revision>8</cp:revision>
  <dc:subject/>
  <dc:title>ПРОТОКОЛ № 21</dc:title>
</cp:coreProperties>
</file>