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>от № 2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Помещение, площадью 329,9 кв.м, расположенное по адрес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en-US"/>
        </w:rPr>
        <w:t>г. Благовещенск, ул. Ленина, д. 1, пом. 20002, кадастровый номер 28:01:010101:4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3680" cy="477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44" t="6607" r="15035" b="2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4:00Z</dcterms:created>
  <dc:creator>urist4</dc:creator>
  <dc:description/>
  <cp:keywords/>
  <dc:language>en-US</dc:language>
  <cp:lastModifiedBy>Евтушенко Сюзанна Валентиновна</cp:lastModifiedBy>
  <cp:lastPrinted>2020-04-27T12:38:00Z</cp:lastPrinted>
  <dcterms:modified xsi:type="dcterms:W3CDTF">2021-02-10T05:56:00Z</dcterms:modified>
  <cp:revision>14</cp:revision>
  <dc:subject/>
  <dc:title/>
</cp:coreProperties>
</file>