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25.11.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72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постановления администрации города Благовещенска от 20.07.2020 № 2288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существить приватизацию объектов недвижимости, указанных в приложении к настоящему распоряжению, способом продажи муниципального имущества на аукционе в электронной форме в срок до 31.12.2020 г. </w:t>
            </w:r>
          </w:p>
          <w:p>
            <w:pPr>
              <w:pStyle w:val="Heading"/>
              <w:numPr>
                <w:ilvl w:val="0"/>
                <w:numId w:val="2"/>
              </w:numPr>
              <w:ind w:left="0"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отношении объектов недвижимости, указанных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25.11.2020  №  472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/>
      </w:pPr>
      <w:r>
        <w:rPr/>
        <w:t xml:space="preserve">ОБЪЕКТЫ НЕДВИЖИМОСТИ, В ОТНОШЕНИИ КОТОРЫХ ПРИНЯТО РЕШЕНИЕ ОБ  УСЛОВИЯХ ПРИВАТИЗАЦИИ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НДС 20%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Административное здание, назначение: нежилое, общая площадь 795,7 кв.м, этажность 2, адрес объекта: г. Благовещенск, ул. Партизанская, 43/2, кадастровый номер 28:01:010097:23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административного здания, общая площадь 808 кв.м, кадастровый номер 28:01:010097:203, расположенный по адресу: г. Благовещенск, квартал 97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right="0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чная стоимость земельного участка состав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 947 000 (один миллион девятьсот сорок семь тысяч) руб. 00 коп.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4 30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 строительных материалов (объект незавершенного строительства), расположенный по адресу: г. Благовещенск, с. Белогорье, площадь застройки  1654,8 кв.м, степень готовности 52%, кадастровый номер 28:01:000000:3448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чная стоимость земельного участка состав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3 694 100 (три миллиона шестьсот девяносто четыре тысячи сто) руб. 00 коп.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 46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Котельная), расположенный по адресу: г. Благовещенск, п. Аэропорт, площадь застройки 1289,4 кв.м, степень готовности 63%, кадастровый номер 28:01:000000:4015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размещения коммунальных, складских объектов, общая площадь 12515 кв.м, кадастровый номер 28:01:060010:1176, расположенный по адресу: г. Благовещенск, п. Аэропорт, квартал А-1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чная стоимость земельного участка состав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 352 800 (два миллиона триста пятьдесят две тысячи восемьсот) руб. 00 коп.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9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0-11-30T11:35:00Z</cp:lastPrinted>
  <dcterms:modified xsi:type="dcterms:W3CDTF">2020-12-02T06:06:00Z</dcterms:modified>
  <cp:revision>19</cp:revision>
  <dc:subject/>
  <dc:title>АДМИНИСТРАЦИЯ ГОРОДА БЛАГОВЕЩЕНСКА АМУРСКОЙ ОБЛАСТИ</dc:title>
</cp:coreProperties>
</file>