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>08.09.2015</w:t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>338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 недвижим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й администрации города Благовещенска от 10.12.2014 г.            № 5084, от 20.05.2015 №№ 1968, 1969, 1970, от 02.06.2015 № 2162 «О передаче в аренду муниципального недвижимого имущества, находящегося в казне муниципального образования города Благовещенс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Дату и время проведения аукциона (подведения итогов аукциона) 02.10.2015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Заседание по определению участников аукциона на 01.10.2015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99 16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77,4 кв.м, 1 этаж, номера на поэтажном плане 25001, расположенное по адресу: г. Благовещенск, ул. Шевченко, 8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2 8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 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общей площадью 21,6 кв.м, 1 этаж, номер на поэтажном плане 27, расположенно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8 07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общей площадью 73,4 кв.м, 1 этаж, номера на поэтажном плане 1, 28-30, 34, расположенны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7 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2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№ 4-13,15,17-20 под лестницей и лифтом, общей площадью 176,2 кв.м, расположенные по адресу: г. Благовещенск, ул. Шевченко, 12, 2 этаж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4 2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1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ремя и адрес приема заявок на участие в аукционе - по рабочим дням с 10.09.2015 г. по 30.09.2015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Комитет вправе отказаться от проведения аукциона не позднее чем за пять дней до даты окончания срока подачи заявок на участие в аукционе, то есть 25.09.2015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, ИНН 2801010685 КПП 280101001, Р/с № 40101810000000010003 в Отделении Благовещенск БИК 041012001.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Срок для поступления задатка на счет Комитета - не позднее 30.09.2015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 Отделу использования движимого и недвижимого имущества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в течени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709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4.6. Разместить информационное сообщение о проведении аукциона на официальном сайте администрации города Благовещенска – </w:t>
      </w:r>
      <w:r>
        <w:rPr>
          <w:sz w:val="24"/>
          <w:szCs w:val="26"/>
        </w:rPr>
        <w:t>Благовещенск.РФ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>5.3. Обеспечить возврат сумм задатков претендентам.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 xml:space="preserve">         </w:t>
        <w:tab/>
        <w:tab/>
        <w:tab/>
        <w:t xml:space="preserve">             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 В.А. Ульянич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сектор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Л.А. Какорин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5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.:   С.С. Хмура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22-37-04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6:00Z</dcterms:created>
  <dc:creator>arenda</dc:creator>
  <dc:description/>
  <cp:keywords/>
  <dc:language>en-US</dc:language>
  <cp:lastModifiedBy>arenda2</cp:lastModifiedBy>
  <cp:lastPrinted>2015-09-08T15:46:00Z</cp:lastPrinted>
  <dcterms:modified xsi:type="dcterms:W3CDTF">2015-09-09T00:30:00Z</dcterms:modified>
  <cp:revision>22</cp:revision>
  <dc:subject/>
  <dc:title>АДМИНИСТРАЦИЯ ГОРОДА БЛАГОВЕЩЕНСКА АМУРСКОЙ ОБЛАСТИ</dc:title>
</cp:coreProperties>
</file>