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 Хмельницкого, д. 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 от 25.01.2022 № 275 «О проведении аукциона на право заключения договоров аренды земельных участков, расположенных в кварталах 339, 382, 427, 396А, по продаже земельного участка, расположенного в квартале 167», от 31.01.2022 № 398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ых участков, расположенных в квартале 443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5 марта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339:4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9. Земельный участок расположен в северной части квартала, ограниченного улицами Чайковского – Тополиная – территория ипподрома – Рабочая – Театральная –ж/д тупик, в 111,1 м северо-западнее здания по адресу: ул. Тополиная, 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хранения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санитарно-защитной зоны предприятий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. 26.5 Правил землепользования и застройки муниципального образования города Благовещенска, утверждённых решением Благовещенской городской Думы от 27.10.2016 № 26/100 (далее – Правила)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го разрыва от гаражного массива и железной дороги (реестровый номер 28:01-6.2), ограничения использования земельных участков и объектов капитального строительства на полосах отвода и охранных зон железных дорог указаны в ст. 26.8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На земельном участке расположена рекламная конструкция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едельная (максимальная) высота индивидуального гаража – стоянки не более 6 м, в соответствии с п. 3.5.1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я – без отступов, в соответствии с п. 3.1.3 ст.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4. Минимальная доля (%) озеленённой территории земельного участка – 0%, в соответствии с п. 3.4 ст. 16 Правил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 xml:space="preserve">Максимальная площадь застройки земельного участка – 24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24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В связи с отдаленностью центральных сетей теплоснабжения,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8 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 1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задатка: 7</w:t>
      </w:r>
      <w:r>
        <w:rPr>
          <w:color w:val="000000"/>
          <w:sz w:val="24"/>
          <w:szCs w:val="24"/>
        </w:rPr>
        <w:t xml:space="preserve"> 6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018:89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6А. Земельный участок расположен в юго-западной части квартала, ограниченного улицами Политехническая – Перспективная – ж.-д. ветка – р. Чигири - овраг, в 18 м к юго-востоку от производственной базы по адресу: ул. Трудовая, 23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49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 </w:t>
      </w:r>
      <w:r>
        <w:rPr>
          <w:rStyle w:val="Txt1"/>
          <w:rFonts w:cs="Times New Roman"/>
          <w:sz w:val="24"/>
          <w:szCs w:val="24"/>
        </w:rPr>
        <w:t>для целей, не связанных со строительство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. В соответствии с п. 5.2 СанПиН 2.2.1/2.1.1.1200-03 участок не должен использоваться для фармацевтических предприятий, складирования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частично – в границах санитарного разрыва, отображенного от гаражного массив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Максимальный класс опасности – V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Земельный участок огорожен с западной и восточной сторон и занят движимым имущество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Земельный участок предоставляется без права строительства капитальных объект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89 6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 6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7 9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382:207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82. Земельный участок расположен в квартале, ограниченном улицами Театральная – Станционная – Шимановского – ж.-д. ветка, в 64 м к северо-востоку от многоквартирного дома по адресу: ул. Станционная, 45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101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лужебные гараж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санитарно-защитной зоны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го разрыва от железной дороги (реестровый номер 28:01-6.2), ограничения использования земельных участков и объектов капитального строительства на полосах отвода и охранных зон железных дорог указаны в ст. 26.8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границах земельного участка расположен водопровод. В соответствии с п. 12.35 СП 42.13330.2016 «Свод правил. Градостроительство. Планировка и застройка городских и сельских поселений. Актуализированная редакция СНиП 2.07.01-89*»  расстояние по горизонтали (в свету) от водопровода до фундаментов зданий и сооружений следует принимать не менее 5 м. Схема расположения земельного участка согласована дирекцией по водоснабжению и водоотведению ООО «АКС» с условием выноса существующей сети за пределы земельного участка. Размещение объекта возможно с учетом соблюдения вышеуказанного нормируемого расстоя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На земельном участке находится железная конструкция (бочка). Участок покрыт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составит 460 295,5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Минимальное/максимальное количество этажей – для данной зоны не подлежит установлению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Предельная (максимальная) высота индивидуального гаража – не подлежит установлению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я – не менее 3 м. Исключения установлены п. 3.1.3 ст. 16 Правил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 Минимальная доля (%) озеленённой территории земельного участка – 15%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5. Показатели плотности застройки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- процент застройки – 80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коэффициент плотности застройки – 2,4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аксимальная площадь застройки земельного участка – 809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2429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бъект находится в зоне действия источника централизованного теплоснабжения: котельная ОАО «РЖД», по вопросу подключения к сетям теплоснабжения обратиться в ОАО «РЖД», либо предусмотреть автономный источник тепловой энер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действия выдаваемых технических условий три года, в соответствии с правилами подключения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Размер платы за технологическое присоединение к централизованным системам водоснабж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водоснабжение – 50 м3/сутки. Точка подключения – водопроводный колодец (существующи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50 мм в районе перекрестка улиц Станционная/Трудовая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рок действия технических условий – до 26.10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071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2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14 2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427:9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7. Земельный участок расположен в юго-восточной части квартала, ограниченного ул. Красноармейская – ул. Больничная – пер. Серышевский – ул. Батарейная, в 5,8 м к западу от индивидуального жилого дома по адресу: пер. Серышевский, 19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еловое управле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С южной стороны участка расположена кабельная линия электропередачи 2КЛ-10 кВ (428Б-420, 450А-Западная)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, охранные зоны кабельных линий электропередачи устанавливаются по обе стороны от крайних кабелей на расстоянии 1 м. Согласно п. 1 указанных правил 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емляные работы на глубине более 0,3 м (на вспахиваемых землях на глубине более 0,45 м), а так же планировка грунта (в охранных зонах подземных кабельных линий электропередачи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 ООО ««АКС» Дирекция по электроснабжению» согласовано размещение объекта на данном участке при условии, что землепользователю надлежит соблюдать охранные зоны КЛ-10кВ и выполнять требования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, а также обеспечить допуск представителей ООО «АКС» Дирекция по электроснабжению к кабельным линиям электропередачи в целях обеспечения их безопасност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Земельный участок расположен в границах зоны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использования участка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Часть земельного участка с кадастровым номером 28:01:010427:95/1 расположена в нормативной санитарно-защитной зоне, отображенной в Правилах. Ограничения использования установлены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На земельном участке находится строительный мусор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1 232,0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торгово-досуговых центров с условиями регулирования озеленения территории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 Минимальная доля (%) озеленённой территории земельного участка – не менее 40%, из ни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древесно-кустарниковые насаждения – 60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газоны и клумбы – 40%.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720 кв.м. Максимальная площадь объекта капитального строительства на земельном участке – 2880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ых сетей, проложенных по пер. Серышевский и запитанных от УТ-10Ц тепломагистрали № 1 Центрального района, проложенной по ул. Больничная. 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опливной энергии к централизованным системам теплоснабжения и тепловым сетям АО «ДГК»». 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г. Благовещенска на период 2021-2024гг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5.2023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725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1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45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highlight w:val="yellow"/>
          <w:u w:val="single"/>
        </w:rPr>
      </w:pPr>
      <w:r>
        <w:rPr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-7: </w:t>
      </w:r>
      <w:r>
        <w:rPr/>
        <w:t>право заключения договоров аренды земельных участк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41"/>
        <w:gridCol w:w="1559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30443: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 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30443: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 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030443: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 6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3. Земельные участки расположены в восточной части квартала 443, ограниченного улицами Калинина – ж/д ветка – Мухина – Игнатьевское шоссе, в 91, 95.2, 99.8 метрах (соответственно) к востоку от здания по адресу:  Игнатьевское шоссе, 6/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анитарно-защитной зоне предприятий, сооружений и иных объектов (реестровый номер 28:01-6.61), ограничения прав на земельные участки указаны в ст. 26.5 Правил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необходимо вызвать представителя Амурского филиала ПАО «Ростелеком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На земельных участках с кадастровыми номерами: </w:t>
      </w:r>
      <w:r>
        <w:rPr>
          <w:color w:val="000000"/>
          <w:sz w:val="24"/>
          <w:szCs w:val="24"/>
        </w:rPr>
        <w:t xml:space="preserve">28:01:030443:901, 28:01:030443:899 </w:t>
      </w:r>
      <w:r>
        <w:rPr>
          <w:sz w:val="24"/>
          <w:szCs w:val="24"/>
        </w:rPr>
        <w:t>имеется древесная растительность. Арендаторам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5 – 53 697,25 руб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6 – 7 574,00 руб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 xml:space="preserve">в территориальной зоне центра деловой, производственной и коммерческой активности промышленно-коммунальных районов (Ц-4). Градостроительный регламент территориальной зоны Ц-4 установлен статьями 16 и 17.4 </w:t>
      </w:r>
      <w:r>
        <w:rPr>
          <w:color w:val="000000"/>
          <w:spacing w:val="2"/>
          <w:sz w:val="24"/>
          <w:szCs w:val="24"/>
        </w:rPr>
        <w:t xml:space="preserve">Правил, в соответствии с которым вид разрешенного использования «хранение автотранспорта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от 02.12.2019 № 4089.    </w:t>
      </w:r>
    </w:p>
    <w:p>
      <w:pPr>
        <w:pStyle w:val="Normal"/>
        <w:widowControl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2. Минимальная/максимальная высота – не более 3,5 м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– без отступов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</w:t>
      </w:r>
      <w:r>
        <w:rPr/>
        <w:t xml:space="preserve">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898"/>
        <w:gridCol w:w="4310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>лот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застройки земельного участка, кв.м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0</w:t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Согласно схемы теплоснабжения г. Благовещенска на период до 2034 года, утвержденной постановлением администрации г. Благовещенска от 09.09.2020 № 2963, объекты находятся вне зоны действия источника централизованного теплоснабжения: филиала АО ДГК «Амурская генерация» СП «Благовещенская ТЭЦ». 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опливной энергии к централизованным системам теплоснабжения и тепловым сетям АО «ДГК»». 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г. Благовещенска на период 2021-2024г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4"/>
        </w:rPr>
        <w:tab/>
        <w:t>В соответствии с п. 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3,68 Гкал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14.12.2024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167:44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. С восточной стороны граничит с земельным участком с кадастровым номером 28:01:010167:75 с видом разрешенного использования для индивидуального жилья по ул. Высокая, 204, с южной стороны с земельным участком с кадастровым номером 28:01:010167:97 с видом разрешенного использования для индивидуального жилья по ул. Свободная, 207, с западной стороны с земельным участком с кадастровым номером 28:01:010167:74, с видом разрешенного использования – для индивидуального жилья по ул. Высокая, 208. Доступ на участок осуществляется с северной стороны с земель общего пользования ул. Высока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1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еверная граница земельного участка частично огорожена металлическим забором. По центру земельного участка от северной до южной границы проходит деревянное ограждение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40 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336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672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схемы теплоснабжения г. Благовещенска объект находится в зоне действия источника централизованного теплоснабжения: филиала АО ДГК «Амурская генерация» СП «Благовещенская ТЭЦ». 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опливной энергии к централизованным системам теплоснабжения и тепловым сетям АО «ДГК»». 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г. Благовещенска на период 2021-2024г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19,2183 Гкал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е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,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очка подключения – водопроводный колодец (существующи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110 мм по ул. Высокой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очка подключения – канализационный колодец (существующий)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200 мм по ул. Высоко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6.06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 44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3 2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88 4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Использование земельных участков и объектов осуществлять у учетом ограничений, установленных статьёй 26.7 Правил и Приказом Федерального агентства воздушного транспорта Министерства транспорта Российской Федерации от 22.04.2020 № 410-П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4 феврал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1 марта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10 ст.39.11 ЗК РФ участниками аукциона по земельному участку, выставленному на торги лотом № 8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rStyle w:val="Txt1"/>
          <w:rFonts w:cs="Times New Roman"/>
          <w:sz w:val="24"/>
          <w:szCs w:val="24"/>
          <w:u w:val="single"/>
        </w:rPr>
        <w:t xml:space="preserve">Задаток вносится единым платежом. </w:t>
      </w:r>
      <w:r>
        <w:rPr>
          <w:sz w:val="24"/>
          <w:szCs w:val="24"/>
          <w:u w:val="single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3 марта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7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8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26:00Z</dcterms:created>
  <dc:creator>shulekinana</dc:creator>
  <dc:description/>
  <cp:keywords/>
  <dc:language>en-US</dc:language>
  <cp:lastModifiedBy>Котляревская Наталия Петровна</cp:lastModifiedBy>
  <cp:lastPrinted>2022-02-04T16:51:00Z</cp:lastPrinted>
  <dcterms:modified xsi:type="dcterms:W3CDTF">2022-02-08T02:38:00Z</dcterms:modified>
  <cp:revision>31</cp:revision>
  <dc:subject/>
  <dc:title>Приложение 1</dc:title>
</cp:coreProperties>
</file>