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6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105"/>
        <w:gridCol w:w="1134"/>
        <w:gridCol w:w="992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Имущество, расположенное по адресу: г. Благовещенск, с. Садовое, на едином земельном участке с кадастровым номером 28:01:170137:12, площадью 162 969 кв.м, состоящее из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- спального корпуса, площадью 606,4 кв.м, количество этажей - 2, с кадастровым номером 28:01:000000:9174, назначение: нежилое зда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- столовой, площадью 263,9 кв.м, 1 - этажный, с кадастровым номером 28:01:000000:8296, назначение: нежило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- здания под скважину, площадью 7,6 кв.м, 1 -этажный, с кадастровым номером 28:01:090008:86, назначение: нежило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- дома отдыха, общей площадью 55,1 кв.м, с кадастровым номером 28:01:000000:8747, назначение: нежило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108" w:right="-2" w:hanging="0"/>
              <w:jc w:val="center"/>
              <w:rPr/>
            </w:pPr>
            <w:r>
              <w:rPr/>
              <w:t>101 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137" w:hanging="0"/>
              <w:jc w:val="center"/>
              <w:rPr/>
            </w:pPr>
            <w:r>
              <w:rPr/>
              <w:t>5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37" w:hanging="0"/>
              <w:jc w:val="center"/>
              <w:rPr/>
            </w:pPr>
            <w:r>
              <w:rPr/>
              <w:t>5 085,6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>491,0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6.10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9.09.2020</w:t>
      </w:r>
      <w:r>
        <w:rPr>
          <w:szCs w:val="24"/>
        </w:rPr>
        <w:t xml:space="preserve"> по </w:t>
      </w:r>
      <w:r>
        <w:rPr>
          <w:b/>
          <w:szCs w:val="24"/>
        </w:rPr>
        <w:t>19.10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9.10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0.10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21:00Z</dcterms:created>
  <dc:creator>arenda</dc:creator>
  <dc:description/>
  <cp:keywords/>
  <dc:language>en-US</dc:language>
  <cp:lastModifiedBy>Гусак Татьяна Генадьевна</cp:lastModifiedBy>
  <cp:lastPrinted>2020-09-24T11:22:00Z</cp:lastPrinted>
  <dcterms:modified xsi:type="dcterms:W3CDTF">2020-09-25T03:30:00Z</dcterms:modified>
  <cp:revision>7</cp:revision>
  <dc:subject/>
  <dc:title>Извещение</dc:title>
</cp:coreProperties>
</file>