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1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105"/>
        <w:gridCol w:w="1134"/>
        <w:gridCol w:w="992"/>
      </w:tblGrid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8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–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к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Встроенное нежилое помещение, назначение нежилое, общей площадью 88,2 кв.м, этаж 1, расположенное по адресу: г. Благовещенск, ул. Политехническая, д. 46, кадастровый номер 28:01:130062:253, реестровый номер 1.3.0055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7,50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Нежилое помещение, назначение нежилое, общей площадью 272 кв.м, этаж 1, расположенное по адресу:                 г. Благовещенск, ул. Октябрьская, д. 50, пом. 20001, кадастровый номер 28:01:130239:669, реестровый номер 1.3.0292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, Булгакова Анастасия Ивановна, тел. 8 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 Задаток должен поступить на счет продавца не позднее </w:t>
      </w:r>
      <w:r>
        <w:rPr>
          <w:b/>
          <w:sz w:val="24"/>
          <w:szCs w:val="24"/>
        </w:rPr>
        <w:t xml:space="preserve">05.03.2021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16.02.2021</w:t>
      </w:r>
      <w:r>
        <w:rPr>
          <w:szCs w:val="24"/>
        </w:rPr>
        <w:t xml:space="preserve"> по </w:t>
      </w:r>
      <w:r>
        <w:rPr>
          <w:b/>
          <w:szCs w:val="24"/>
        </w:rPr>
        <w:t>10.03.2021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10.03.2021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11.03.2021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7:00Z</dcterms:created>
  <dc:creator>arenda</dc:creator>
  <dc:description/>
  <dc:language>en-US</dc:language>
  <cp:lastModifiedBy>Комарова Кристина Викторовна</cp:lastModifiedBy>
  <cp:lastPrinted>2020-07-17T09:47:00Z</cp:lastPrinted>
  <dcterms:modified xsi:type="dcterms:W3CDTF">2021-02-12T08:05:00Z</dcterms:modified>
  <cp:revision>6</cp:revision>
  <dc:subject/>
  <dc:title>Извещение</dc:title>
</cp:coreProperties>
</file>