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11.02.2021 № 424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03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3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троенное нежилое помещение, назначение нежилое, общей площадью 88,2 кв.м, этаж 1, расположенное по адресу: г. Благовещенск,                 ул. Политехническая, д. 46, кадастровый номер 28:01:130062:253, реестровый номер 1.3.00553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 7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 837,50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272 кв.м, этаж 1, расположенное по адресу: г. Благовещенск, ул. Октябрьская, д. 50, пом. 20001, кадастровый номер 28:01:130239:669, реестровый номер 1.3.02924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 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5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02.2021 по 10.03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.03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А.И. Булгакова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движим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47:00Z</dcterms:created>
  <dc:creator>Коростелева Юлия Евгеньевна</dc:creator>
  <dc:description/>
  <dc:language>en-US</dc:language>
  <cp:lastModifiedBy>Комарова Кристина Викторовна</cp:lastModifiedBy>
  <cp:lastPrinted>2020-09-25T12:48:00Z</cp:lastPrinted>
  <dcterms:modified xsi:type="dcterms:W3CDTF">2021-02-12T07:54:00Z</dcterms:modified>
  <cp:revision>4</cp:revision>
  <dc:subject/>
  <dc:title>АДМИНИСТРАЦИЯ ГОРОДА БЛАГОВЕЩЕНСКА АМУРСКОЙ ОБЛАСТИ</dc:title>
</cp:coreProperties>
</file>