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6.03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дажа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с кадастровым номером 28:01:020505:44, площадью 998 кв.м., расположенного в квартале 50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дажа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с кадастровым номером 28:01:020505:45, площадью 917 кв.м., расположенного в квартале 50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89:404, площадью 1222 кв.м.,  расположенного в квартале 89, для дел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98, площадью 1140 кв.м.,  расположенного в квартале 431, для размещения магазина, объекта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25:1, площадью 1646 кв.м.,  расположенного в квартале 725, для магазина,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5:29, площадью 373 кв.м., расположенного в квартале 435, для объектов придорожного серви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5:35, площадью 757 кв.м.,  расположенного в квартале 345, для обслуживания автотранспорта (размещение автостоянки открытого типа) для целей, не связанных со строи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2855, площадью 42 кв.м.,  расположенного в квартале 410, для объекта гараж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929, площадью 25 кв.м.,  расположенного в кварталах 424, 428, для объекта гараж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97:17, площадью 949 кв.м.,  расположенного в квартале 197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илов Р.Ю. –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5:42, площадью 1255 кв.м., расположенного в квартале 49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02:57, площадью 977 кв.м., расположенного в квартале 502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28:4, площадью 938 кв.м.,  расположенного в планировочном районе «Астрахановка», для размещения объектов тяжелой, легкой, строительной, пищевой промышленности,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57:391, площадью 17632 кв.м.,  расположенного в с. Верхнеблаговещенское, для строительной промыш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70:35, площадью 1300 кв.м., расположенного в квартале 170, для дел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114:53, площадью 939 кв.м., расположенного в квартале 114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8-03-16T11:07:00Z</cp:lastPrinted>
  <dcterms:modified xsi:type="dcterms:W3CDTF">2018-03-16T03:13:00Z</dcterms:modified>
  <cp:revision>13</cp:revision>
  <dc:subject/>
  <dc:title>ПРОТОКОЛ № 21</dc:title>
</cp:coreProperties>
</file>