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01.12.2020 </w:t>
      </w:r>
      <w:r>
        <w:rPr>
          <w:rFonts w:cs="Times New Roman" w:ascii="Times New Roman" w:hAnsi="Times New Roman"/>
          <w:bCs/>
          <w:sz w:val="24"/>
          <w:szCs w:val="24"/>
        </w:rPr>
        <w:t>№ 481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05.02.2021               № 67),</w:t>
      </w:r>
      <w:r>
        <w:rPr>
          <w:rFonts w:cs="Times New Roman" w:ascii="Times New Roman" w:hAnsi="Times New Roman"/>
          <w:sz w:val="24"/>
          <w:szCs w:val="24"/>
        </w:rPr>
        <w:t xml:space="preserve"> от 13.05.2021 </w:t>
      </w:r>
      <w:r>
        <w:rPr>
          <w:rFonts w:cs="Times New Roman" w:ascii="Times New Roman" w:hAnsi="Times New Roman"/>
          <w:bCs/>
          <w:sz w:val="24"/>
          <w:szCs w:val="24"/>
        </w:rPr>
        <w:t>№ 260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, назначение: нежилое, общая площадь 329,9 кв.м, этаж: 1, 2, адрес  объекта: Амурская область, г.Благовещенск, ул. Ленина, д. 1, пом. 20002, кадастровый номер 28:01:010101:442. Обременение – договор аренды от 27.01.2020 № 483, сроком до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2 201 400 (два миллиона двести одна тысяча четыреста) руб. 00 коп., в том числе НДС (Отчет об оценке имущества от 01 декабря 2020 г. № 20/013-25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10 000 (сто деся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440 280 (четыреста сорок тысяч двести восемьдесят) руб. 00 коп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выставлялся два  раза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 20 ма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8 июн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2 июн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24 июн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5-14T09:02:00Z</cp:lastPrinted>
  <dcterms:modified xsi:type="dcterms:W3CDTF">2021-05-14T00:06:00Z</dcterms:modified>
  <cp:revision>76</cp:revision>
  <dc:subject/>
  <dc:title/>
</cp:coreProperties>
</file>