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5.08.2021 № 301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е ЗПУ-3 города Благовещенска», от 06.08.2021 № 3058 «О проведении аукциона на право заключения договора аренды земельного участка, расположенного в квартале 430 города Благовещенска», от 23.08.2021 № 3289 «О проведении аукциона на право заключения договора аренды земельного участка, расположенного в квартале 306Б, по продаже земельных участков, расположенных в кварталах 167, 256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 октяб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ая цена предмета аукциона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</w:rPr>
              <w:t xml:space="preserve">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3. Земельные участки расположены в центральной части квартала ЗПУ-3 города Благовещенска, ограниченного границами кадастрового квартала 28:01:030005, в 65 м и в 90 м, соответственно на юг от здания по адресу: ул. Промышленная, 11. Доступ с земель общего пользования к земельным участкам возможен с западной стороны по внутриквартальному проезду шириной 5 м в узкой части. 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по лоту 1 - 66 (шестьдесят шесть) месяцев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 xml:space="preserve">по лоту 2 – 88 (восемьдесят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е участки расположены в границах нормативной санитарно-защитной зоны, отображенной от производственных зон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В соответствии с п. 5.2 СанПиН 2.2.1/2.1.1.1200-03 не допускается использовать для складов сырья и полупродуктов для фармацевтических предприятий, оптовых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Южная часть земельного участка с кадастровым номером 28:01:030005:256 занята металлическим контейнером, частично на него попадает металлическое ограждение и объект движимого имущества (склад). Указанный самовольно установленный объект движимого имущества, подлежит вывозу на основании постановления администрации города Благовещенска от 31.12.2020 № 4752. В случае неисполнения данного постановления, в соответствии с п. 7.1 ст.39.8 Земельного кодекса РФ арендатор земельного участка за свой счет и (или) с привлечением средств других лиц, должен освободить земельный участок в срок, не превышающий двенадцати месяцев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4. Земельные участки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лоту № 1 – 66 745,00 руб.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2 – 669 178,00 руб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- Правила)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 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 - в соответствии с  п.3.6 статей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60%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65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996,2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С градостроительными планами земельных участков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 районе земельных участков, на которых предполагается осуществить электроснабжение планируемого объекта, электрические сети ООО «АКС» отсутствую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2. Теплоснабжение объектов возможно от теплового павильона УТ-2 тепломагистрали № 4 ТПК, расположенного на ул. Промышленно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действия выдаваемых технических условий один год, в соответствии с правилами подключения утвержденными постановлением Правительства РФ от 05.07.2018г.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рассчитывается согласно приказу Управления государственного регулирования цен и тарифов Амурской области от 20.12.2016 № 179 – пр/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8:01:010430:103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0. Земельный участок расположен в юго-восточной части квартала 430 города Благовещенска, ограниченного ул. Красноармейская (до ул. Больничной) – ул. Красноармейская – ж.д. веткой, в 13 м к северо-западу от здания по адресу: ул. Красноармейская, 21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9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амбулаторное ветеринарное обслуживание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зонах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границах санитарно-защитной зоны предприятий, сооружений и иных объектов, отображенной от производственных зон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использования земельных участков отображены в ст.26.5 Прави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 непосредственной близости от земельного участка расположена воздушная линия электропередачи ВЛ-0,4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напряжением 0,4 кВ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Земельный участок частично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нят бытовым мусором. Юго-восточная граница участка частично занята забором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  - не менее 3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не менее 3м, в соответствии с п.3.3.2 статьи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%,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Показатели плотности застройки земельного участка: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 – 556 кв.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 на земельном участке – 1668 кв.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.</w:t>
        <w:tab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В районе земельного участка расположена трансформаторная подстанция 10/04кВ (ТП-430Б) находящаяся на балансе и обслуживании ООО «АК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расстоянии около 25 метров от земельного участка проходит воздушная линия (ВЛ-0,4кВ) выход с 430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. 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филиала АО ДГК «Амурская генерация» СП «Благовещенская ТЭЦ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0,097 Гкал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один год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Размер платы за технологическое присоединение к централизованным системам водоснабж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очка подключения - водопроводная се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150 мм, расположенная на ул. Красноармейск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1.06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89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7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306Б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етров. В связи с вышеизложенным, разместить объект с учетом соблюдения вышеуказанного нормируемого расстоя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 450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атьи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унктом 4.9 статьи 19.3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расположена трансформаторная подстанция 10/0,4кВ (ТП-300) установленной мощностью 2х630кВа находящаяся на балансе и обслуживании ООО «АКС». На момент размещения аукционной документации свободная мощность в трансформаторной подстанции составляет около 200 кВт. На расстоянии около 70 метров  от земельного участка проходит воздушная линия (ВЛ-0,4кВ) выход с ТП-300 максимальная возможная мощность для присоединения 15 кВ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 49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4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98 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6:  </w:t>
      </w:r>
      <w:r>
        <w:rPr>
          <w:sz w:val="24"/>
          <w:szCs w:val="24"/>
        </w:rPr>
        <w:t>Земельные участки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30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sz w:val="22"/>
              </w:rPr>
              <w:t>28:01:</w:t>
            </w:r>
            <w:r>
              <w:rPr>
                <w:sz w:val="22"/>
                <w:lang w:val="en-US"/>
              </w:rPr>
              <w:t>100002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>5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6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100002:5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й участок с кадастровым номером 28:01:100002:516 с северной стороны граничит с участком с кадастровым номером 28:01:100002:509, с западной, северо-западной, юго-западной стороны граничит с землями общего пользования используемыми для проезда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ых земельных участков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по сторонам, смежным с улицами, дорогами, внутриквартальными проездами и другими территориями общего пользования – 3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Минимальные отступы от границ земельных участков до хозяйственных надворных построек </w:t>
      </w:r>
      <w:r>
        <w:rPr>
          <w:sz w:val="24"/>
          <w:szCs w:val="24"/>
        </w:rPr>
        <w:t xml:space="preserve">(сараи, бани, гаражи-стоянки и др.) – 1 м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</w:tbl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земельных участков, на которых предлагается осуществить электроснабжение объектов, электрические сети ООО «АКС» отсутствуют. По вопросам подключения рекомендуется обращаться в АО «ДРСК» «Амурските электрические сети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3.1.3 статьи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В районе земельного участка расположены трансформаторные подстанции 10/0,4кВ (ТП-247,248) находящаяся на балансе и обслуживании ООО «АКС». На расстоянии около 100м от земельного участка проходит воздушная линия (ВЛ-0,4кВ) выход с ТП-247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9 53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900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4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С восточной стороны граничит с земельным участком с кадастровым номером 28:01:010167:75 с видом разрешенного использования для индивидуального жилья по ул. Высокая, 204, с южной стороны с земельным участком с кадастровым номером 28:01:010167:97 с видом разрешенного использования для индивидуального жилья по ул. Свободная, 207, с западной стороны с земельным участком с кадастровым номером 28:01:010167:74, с видом разрешенного использования – для индивидуального жилья по ул. Высокая, 208. Доступ на участок осуществляется с северной стороны с земель общего пользования ул. Высок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еверная граница земельного участка частично огорожена металлическим забором. По центру земельного участка от северной до южной границы проходит деревянное огражд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3.1.3 статьи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6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7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</w:t>
        <w:tab/>
        <w:t xml:space="preserve">В районе земельного участка расположена трансформаторная подстанция 10/0,4кВ (ТП-273) находящаяся на балансе и обслуживании ООО «АКС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Согласно схемы теплоснабжения г. Благовещенска объект находится в зоне действия источника централизованного теплоснабжения: филиала АО ДГК «Амурская генерация» СП «Благовещенская ТЭЦ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9,2183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г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10 мм по ул. Высоко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Высок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06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   8 41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680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3 сентяб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1 октяб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продаже земельных участков, выставленных на торги лотами №№ 5-8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3 октяб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5-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9-08T10:38:00Z</cp:lastPrinted>
  <dcterms:modified xsi:type="dcterms:W3CDTF">2021-09-08T02:03:00Z</dcterms:modified>
  <cp:revision>78</cp:revision>
  <dc:subject/>
  <dc:title>Приложение 1</dc:title>
</cp:coreProperties>
</file>