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ИЗВЕЩЕНИЕ О ПРОВЕДЕНИИ АУКЦИОНА В ЭЛЕКТРОННОЙ ФОРМЕ ПО</w:t>
      </w:r>
      <w:r>
        <w:rPr>
          <w:rFonts w:eastAsia="Calibri"/>
          <w:b/>
          <w:sz w:val="24"/>
          <w:szCs w:val="24"/>
        </w:rPr>
        <w:t xml:space="preserve"> ПРОДАЖЕ ЗЕМЕЛЬНЫХ УЧАСТКОВ, НА ПРАВО ЗАКЛЮЧЕНИЯ </w:t>
      </w:r>
    </w:p>
    <w:p>
      <w:pPr>
        <w:pStyle w:val="Normal"/>
        <w:widowControl w:val="false"/>
        <w:ind w:hanging="0"/>
        <w:jc w:val="center"/>
        <w:rPr/>
      </w:pPr>
      <w:r>
        <w:rPr>
          <w:rFonts w:eastAsia="Calibri"/>
          <w:b/>
          <w:sz w:val="24"/>
          <w:szCs w:val="24"/>
        </w:rPr>
        <w:t xml:space="preserve">ДОГОВОРОВ АРЕНДЫ ЗЕМЕЛЬНЫХ УЧАСТКОВ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17.06.2024 № 2727 «О проведении аукциона в электронной форме на право заключения договора аренды земельного участка, расположенного в квартале 431 города Благовещенска», от 18.06.2024 № 2759 «О проведении аукциона в электронной форме по продаже земельных участков, расположенных в квартале  498 г. Благовещенска», от 19.06.2024 № 2776 «О проведении аукциона в электронной форме на право заключения договора аренды земельного участка, расположенного в квартале СПУ-5 города Благовещенска». 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6 июл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431:6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1. Земельный участок расположен в юго-западной части квартала 431, ограниченного ж.-д. веткой, улицами Октябрьская, Больничная, Красноармейская, в 13 метрах на север от жилого дома по адресу: ул. Батарейная, 54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3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ы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- подзона 5 участок 5А; подзона 3 сектор 33; третья подзона общий контур.  Ограничения содержатся в приложении к вышеуказанному приказу и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а, застройщику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частично в границах нормативной санитарно-защитной зоны, отображенной от производственных и коммунально-складских объектов, расположенных в производственной 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. 26.5 Правил. На основании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На участке присутствуют навалы мусора, строительные материалы. В пределах земельного участка расположены: сарай и туале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ызвать представителей Амурского филиала ПАО «Ростелеком» и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11 572,00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й регламент территориальной зоны Ж-1 установлен статьями 16 и 19.1 Правил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в соответствии с которым вид разрешенного использования «магазины» относится к условно разрешенному виду использования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Разрешение на условно разрешенный вид использования земельного участка предоставлено постановлением администрации города Благовещенска от 03.05.2024 № 1970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/3 этажа (включая мансардный и цокольный этажи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не устанавливается/20 м (до конька крыши или верха парапета) в соответствии с градостроительными нормами и правилами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спомогательных строений – не устанавливается/6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инимальное количество мест на погрузочн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80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2,4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аксимальная площадь застройки земельного участка – 1228 кв.м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максимальная общая площадь объекта капитального строительства на земельном участке – 3684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,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нагрузка в точках подключения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- водоснабжения – 5,0 м3/сутки. </w:t>
      </w:r>
      <w:r>
        <w:rPr>
          <w:sz w:val="24"/>
          <w:szCs w:val="24"/>
        </w:rPr>
        <w:t>Точка подключения – водопроводный колодец (существующий), расположенный на водопроводной сети по ул. Красноармейской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Срок действия технических условий – до 20.05.2027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257 011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7 71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51 402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004:835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5. Земельный участок расположен в юго-восточной части квартала СПУ-5, ограниченного 5 стройкой – Северной планировочной зоной (СПЗ)_- Северным районом (СПР) – Северным планировочным узлом (СПУ), в 73 м к востоку от здания по адресу: ул. Школьная, 43/3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 000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8 (восем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 (сектор 2), 4 (сектор 30); 5 (участок 5А), 6. Ограничения использования указаны в ст. 26.7 Правил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преобладающая часть земельного участка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I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Ограничения указаны в ст. 26.5 Правил. На основании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Через земельный участок проходит ВЛ-10/0,4 кВ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установления охранных зон) охранная зона от воздушных линий электропередачи 10 кВ – 10 метров в обе стороны от крайних проводов, от воздушных линий электропередачи 0,4 кВ – 2 метра в обе стороны от крайних проводов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9 Правил установления охранных зон в охранных зонах, установленных для объектов электросетевого хозяйства напряжением свыше 1000 вольт, запрещается складировать или размещать хранилища любых, в том числе горюче-смазочных, материалов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10 Правил  установления охранных зон в пределах охранных зон без письменного решения о согласовании сетевых организаций юридическим и физическим лицам запрещаются строительство, капитальный ремонт, реконструкция или снос зданий и сооружений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11 Правил установления охранных зон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складировать или размещать хранилища любых, в том числе горюче-смазочных, материалов. 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, которые необходимо соблюсти при освоении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Вызвать представителей Амурского филиала ПАО «Ростелеком» и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  <w:lang w:val="en-US"/>
        </w:rPr>
      </w:pPr>
      <w:r>
        <w:rPr>
          <w:sz w:val="24"/>
          <w:szCs w:val="24"/>
        </w:rPr>
        <w:t>3. Соблюсти предельные параметры, включая параметр по озеленению (50% территории земельного участка), озеленение разместить по сторонам, прилегающим к улицам, смежным с территориями жилой застройк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В соответствии с п. 13 ст. 39.8 Земельного кодекса Российской Федерации арендатор земельного участка обязан обеспечить допуск представителей собственников линии ВЛ-10/0,4 кВ или представителей организаций, осуществляющих ее эксплуатацию, к данному объекту в целях обеспечения его безопасности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5. На земельном  участке присутствует древесно-кустарниковая растительность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4 955 620,00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озеленения специального назначения (Пр-1). Градостроительный регламент территориальной зоны Пр-1 установлен статьями 16 и 25.1 Правил, в соответствии с которым вид разрешенного использования «склад» относится к условно разрешенному виду использования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ешение на условно разрешенный вид использования земельного участка предоставлено постановлением администрации города Благовещенска  от 01.12.2023 № 6377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Минимальная доля (%) озеленённой территории земельного участка –50 %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5. Минимальное количество мест на погрузо-разгрузочных площадках на территории земельного участка – в соответствии с п. 3.6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Показатели плотности застройки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максимальный процент застройки – 40%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максимальный коэффициент плотности застройки – 1,2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аксимальная площадь застройки земельного участка – 4000 кв.м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12000 кв.м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,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нагрузка в точках подключения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- водоснабжения – 5,0 м3/сутки. </w:t>
      </w:r>
      <w:r>
        <w:rPr>
          <w:sz w:val="24"/>
          <w:szCs w:val="24"/>
        </w:rPr>
        <w:t xml:space="preserve">Точка подключения – водопроводная камера (существующая), расположенная на водопроводной сети в районе пересечения улиц 50 лет Октября/Школьной. 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Срок действия технических условий – до 28.05.2027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 540 055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06 201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708 011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3-4: </w:t>
      </w:r>
      <w:r>
        <w:rPr>
          <w:sz w:val="24"/>
          <w:szCs w:val="24"/>
        </w:rPr>
        <w:t>земельные участк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2977"/>
        <w:gridCol w:w="155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Начальная цена предмета аукциона – стоимость земельного участк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498: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 100 830,</w:t>
            </w:r>
            <w:r>
              <w:rPr>
                <w:sz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3 0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0 16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498: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 523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 6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4 616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98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;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color w:val="FF0000"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1. Земельные участки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Ограничения использования указаны в приложении к вышеуказанному приказу и в ст. 26.7 Правил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е участки частично расположены в охранной зоне ВЛ-10 кВ (реестровый номер: 28:01-6.391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.  (далее - Правила установления охранных зон) охранная зона от воздушных линий электропередачи 10 кВ – 10 метров в обе стороны от крайних провод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ункту 10 Правил установления охранных зон, в охранных зонах допускается размещение зданий и сооружений при соблюдении следующих параметров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тонкопроводящих жил кабелей (предназначенных для эксплуатации в воздушной среде) напряжением свыше 1 кВ (при наибольшем их отклонении) должно быть не мене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метра - от выступающих частей зданий, террас и окон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,2 метра - от глухих стен зданий, сооруж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расстояние по горизонтали от элементов зданий и сооружений до проводов воздушных линий электропередачи напряжением свыше 1 кВ (при наибольшем их отклонении) должно быть не менее 2 метров – при проектном номинальном классе напряжения до 20кВ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 Земельные участки частично находятся в границах красных линий ул. Кирпичная на территории транспортной инфраструктуры (не допускается огораживание земельного участка в части, попадающей на территорию транспортной инфраструктуры). Проект красных линий утвержден постановлением мэра города Благовещенска от 11.08.2006 № 2646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раницы земельных участков, являющихся предметом аукциона, утверждены Администрацией г. Благовещенска во исполнения решения Благовещенского городского суда Амурской области от 12.09.2023 (производство № 2а-6436/2023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Необходимо установить публичный сервитут в отношении частей земельных участков, попадающих на территорию транспортной инфраструктуры, в целях прохождения/размещения инженерных коммуникаций и на право беспрепятственного проезда и прохода неограниченного круга лиц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граждение земельного участка выполнить по красной линии ул. Кирпична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Вспомогательные строения (хозяйственные постройки) и нормируемые элементы благоустройства, включая гостевую автостоянку, разместить в границах предоставленного земельного участка с учётом красной линии ул. Кирпичная (размещение любых строений, выходящих за красную линию, не допускается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4. Территории земельных участков покрыта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3 – 45 267,00 руб.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 лоту № 4 – 283 826,00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5.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6.</w:t>
      </w:r>
      <w:r>
        <w:rPr/>
        <w:t xml:space="preserve"> В</w:t>
      </w:r>
      <w:r>
        <w:rPr>
          <w:sz w:val="24"/>
          <w:szCs w:val="24"/>
        </w:rPr>
        <w:t xml:space="preserve">ызвать представителя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ам  №№ 3, 4 могут являться только граждане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1. Минимальное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2. Минимальная/максимальная высота -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спомогательных строений – не устанавливается / 6 м.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;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сключения установлены пунктом 3.1.3 статьи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30 %, в соответствии с п. 3.4 статьи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не допускается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ые отступы от красных линий улиц до зданий, строений, сооружений – допускается без отступа от красной линии, в соответствии с п. 3.3 статьи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Показатели плотности застройки земельного участка: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0,8 (включая вспомогательные строения)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7. Максимальная площадь застройки и максимальная площадь объекта капитального строительства указаны в таблице. Площади указаны без учета площади той части земельных участков, которая находится в границах красных линий ул. Кирпичная на территории транспортной инфраструктур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ощадь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ая 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и под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м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ями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капитально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м участк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ая 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й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8:01:020498:455 – 800 кв.м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7 кв.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4 кв.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8:01:020498:456 – 1000 кв.м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35 кв.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70 кв.м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4 июн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2 июл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4 июля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4 июл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ам №№ 3-4 могут являться только гражда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26 июл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лотам №№ 1-2 – ежегодный размер арендной платы за земельный участо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лотам №№ 3-4 –</w:t>
      </w:r>
      <w:r>
        <w:rPr/>
        <w:t xml:space="preserve"> </w:t>
      </w:r>
      <w:r>
        <w:rPr>
          <w:sz w:val="24"/>
          <w:szCs w:val="24"/>
        </w:rPr>
        <w:t>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-2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По лотам № 3-4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ие платежа осуществляется единовременно в течение 10 дней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06-20T17:20:00Z</cp:lastPrinted>
  <dcterms:modified xsi:type="dcterms:W3CDTF">2024-06-21T02:22:00Z</dcterms:modified>
  <cp:revision>224</cp:revision>
  <dc:subject/>
  <dc:title>Приложение 1</dc:title>
</cp:coreProperties>
</file>