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30.03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086:192, площадью 26 кв.м., расположенного в квартале 86, для объекта гаражного назначения (индивидуальный гараж - стоян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стантинов А.П. – 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52:95, площадью 25 кв.м., расположенного в квартале 252, для объекта гаражн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ахсзян Н.Н. – 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4:1676, площадью 18 кв.м., расположенного в квартале 604, для объекта гаражн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45:40, площадью 1136 кв.м., расположенного в квартале 345, для обслуживания автотран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34:60, площадью 859 кв.м., расположенного в квартале 34, для делового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мен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 </w:t>
            </w:r>
          </w:p>
          <w:p>
            <w:pPr>
              <w:pStyle w:val="Normal"/>
              <w:jc w:val="center"/>
              <w:rPr/>
            </w:pPr>
            <w:r>
              <w:rPr/>
              <w:t>от 22.03.2018 № 777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76:52, площадью 590 кв.м., расположенного в квартале 276, для делового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18:891, площадью 249 кв.м., расположенного в квартале 396 А, для складов, для целей, не связанных со строи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Борисовым В.И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19:58, площадью 5154 кв.м.,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19:59, площадью 4755 кв.м.,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19:60, площадью 4066 кв.м.,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19:61, площадью 4105 кв.м.,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19:62, площадью 3945 кв.м.,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19:63, площадью 4407 кв.м.,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20:534, площадью 601 кв.м., расположенного в квартале СПУ-2, для обслуживания автотранспорта (для целей, не связанных со строительств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78:99, площадью 1709 кв.м., расположенного в квартале 278, для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Байбак А.С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30007:332, площадью 3878 кв.м., расположенного в квартале ЗПУ-6, для обслуживания автотран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zemlya</dc:creator>
  <dc:description/>
  <cp:keywords/>
  <dc:language>en-US</dc:language>
  <cp:lastModifiedBy>zemlya3</cp:lastModifiedBy>
  <cp:lastPrinted>2018-03-30T14:47:00Z</cp:lastPrinted>
  <dcterms:modified xsi:type="dcterms:W3CDTF">2018-03-30T05:49:00Z</dcterms:modified>
  <cp:revision>14</cp:revision>
  <dc:subject/>
  <dc:title>ПРОТОКОЛ № 21</dc:title>
</cp:coreProperties>
</file>