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0.05.2023 №  5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центра деловой, производственной и коммерческой активности промышленно-коммунальных районов (Ц-4) на зону жилой застройки индивидуальными жилыми домами до 3-х этажей с участками (Ж-1)            в границах земельного участка с кадастровым номером 28:01:020009:15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980440</wp:posOffset>
                      </wp:positionV>
                      <wp:extent cx="905510" cy="1828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15pt;margin-top:7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92705" cy="2245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031240</wp:posOffset>
                      </wp:positionV>
                      <wp:extent cx="625475" cy="1778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2pt;margin-top:8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592705" cy="2247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59:00Z</dcterms:created>
  <dc:creator>UAiG</dc:creator>
  <dc:description/>
  <dc:language>en-US</dc:language>
  <cp:lastModifiedBy>Кудрявцева Оксана Борисовна</cp:lastModifiedBy>
  <cp:lastPrinted>2023-04-25T09:42:00Z</cp:lastPrinted>
  <dcterms:modified xsi:type="dcterms:W3CDTF">2023-05-10T05:5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